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1"/>
              <w:widowControl/>
              <w:spacing w:lineRule="exact" w:line="321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  <w:p>
            <w:pPr>
              <w:pStyle w:val="Normal1"/>
              <w:widowControl/>
              <w:spacing w:lineRule="exact" w:line="321" w:before="1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 приказу департамента  здравоохранения  </w:t>
            </w:r>
          </w:p>
          <w:p>
            <w:pPr>
              <w:pStyle w:val="Normal1"/>
              <w:widowControl/>
              <w:spacing w:lineRule="exact" w:line="321" w:before="1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Краснодарского края </w:t>
            </w:r>
          </w:p>
          <w:p>
            <w:pPr>
              <w:pStyle w:val="Normal1"/>
              <w:widowControl/>
              <w:spacing w:lineRule="exact" w:line="321" w:before="1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от «____»_________№  _____</w:t>
            </w:r>
          </w:p>
        </w:tc>
      </w:tr>
    </w:tbl>
    <w:p>
      <w:pPr>
        <w:pStyle w:val="Heading1"/>
        <w:spacing w:lineRule="auto" w:line="216"/>
        <w:jc w:val="left"/>
        <w:rPr>
          <w:sz w:val="16"/>
          <w:szCs w:val="16"/>
        </w:rPr>
      </w:pPr>
      <w:r>
        <w:rPr/>
        <w:t xml:space="preserve">                                                       </w:t>
      </w:r>
    </w:p>
    <w:p>
      <w:pPr>
        <w:pStyle w:val="Heading1"/>
        <w:spacing w:lineRule="auto" w:line="21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16"/>
        <w:rPr>
          <w:b/>
          <w:b/>
        </w:rPr>
      </w:pPr>
      <w:r>
        <w:rPr>
          <w:b/>
        </w:rPr>
        <w:t>Г Р А Ф И К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заседания краевой аттестационной комиссии по присвоению (подтверждению) квалификационных категорий при департаменте  здравоохранения Краснодарского края</w:t>
      </w:r>
    </w:p>
    <w:p>
      <w:pPr>
        <w:pStyle w:val="TextBody"/>
        <w:spacing w:lineRule="auto" w:line="216"/>
        <w:rPr/>
      </w:pPr>
      <w:r>
        <w:rPr/>
        <w:t>2009 год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662"/>
        <w:gridCol w:w="16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Р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ЕНТЯБ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Патологоанатомы, судебно-медицинские эксперты, инфекционисты, эпидемиологи ЛПУ, бактериолог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Организаторы здравоохранения, медицинские статистики, методис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Неврологи, провизор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ПР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КТЯБ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7,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Педиатры, неонатологи, эндокринологи детск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6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 xml:space="preserve">14,15,17,21 </w:t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24</w:t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28,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Аллергологи-иммунологи, гастроэнтерологи, гематологи, генетики, гериатры, диабетологи, диетологи, кардиологи,    врачи по ЛФК, врачи по спортивной медицине, нефрологи, врачи общей практики (семейные врачи), профпатологи, пульмонологи, ревматологи,  терапевты, физиотерапевты, врачи функциональной диагностики, эндокринологи, токсикологи, мануальные терапевты, рефлексотерапевты.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Фтизиатры, стоматологи, челюстно-лицевые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хирурги, ортодонты, стоматологи-ортопеды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етские стоматологи, стоматологи-хирурги,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стоматологи-терапевты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Врачи скорой медицинской помощи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врачи клинической лабораторной диагностик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3,14,16,20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27,2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МА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</w:t>
            </w:r>
            <w:r>
              <w:rPr>
                <w:b/>
                <w:sz w:val="26"/>
              </w:rPr>
              <w:t>НОЯБР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12,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Дерматовенерологи, психиатры, психотерапевты, психологи, психиатры-наркологи, сексолог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Акушеры-гинекологи, рентгенологи, радиолог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10,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</w:rPr>
              <w:t>19,20,26,.27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ИЮНЬ</w:t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b/>
                <w:sz w:val="26"/>
              </w:rPr>
              <w:t xml:space="preserve">      </w:t>
            </w:r>
            <w:r>
              <w:rPr>
                <w:sz w:val="26"/>
              </w:rPr>
              <w:t>16,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Анестезиологи-реаниматологи, детские хирурги, онкологи, нейрохирурги, оториноларингологи, сурдологи-оториноларингологи, офтальмологи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сердечно-сосудистые хирурги, торакальные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хирурги, травматологи-ортопеды, урологи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эндоскописты, хирурги, колопроктологи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трансфузиологи, детские онкологи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Дополнительные дн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17,18,20,24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</w:rPr>
              <w:t>ДЕКАБРЬ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22, 23</w:t>
            </w:r>
          </w:p>
        </w:tc>
      </w:tr>
    </w:tbl>
    <w:p>
      <w:pPr>
        <w:pStyle w:val="Normal1"/>
        <w:widowControl/>
        <w:spacing w:lineRule="auto" w:line="21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специализированных подкомиссий проводятся за 1 месяц до вышеуказанных  дат.</w:t>
      </w:r>
    </w:p>
    <w:p>
      <w:pPr>
        <w:pStyle w:val="Normal1"/>
        <w:widowControl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раевой  аттестационной  комиссии 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присвоению  (подтверждению) квалификаци-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ных категорий при департаменте здравоохране-</w:t>
      </w:r>
    </w:p>
    <w:p>
      <w:pPr>
        <w:pStyle w:val="Normal1"/>
        <w:widowControl/>
        <w:spacing w:lineRule="auto" w:line="2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я Краснодарского края                                                                           Е.Н.Редько</w:t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41:00Z</dcterms:created>
  <dc:creator>Щуренко А Г</dc:creator>
  <dc:description/>
  <cp:keywords/>
  <dc:language>en-US</dc:language>
  <cp:lastModifiedBy>Пожарская Мария Александровна</cp:lastModifiedBy>
  <cp:lastPrinted>1998-07-25T16:28:00Z</cp:lastPrinted>
  <dcterms:modified xsi:type="dcterms:W3CDTF">2009-03-11T09:30:00Z</dcterms:modified>
  <cp:revision>8</cp:revision>
  <dc:subject/>
  <dc:title>Приложение № 7</dc:title>
</cp:coreProperties>
</file>