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103"/>
      </w:tblGrid>
      <w:tr>
        <w:trPr>
          <w:trHeight w:val="1464" w:hRule="atLeast"/>
        </w:trPr>
        <w:tc>
          <w:tcPr>
            <w:tcW w:w="3261" w:type="dxa"/>
            <w:tcBorders/>
          </w:tcPr>
          <w:p>
            <w:pPr>
              <w:pStyle w:val="Normal1"/>
              <w:widowControl/>
              <w:snapToGrid w:val="false"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widowControl/>
              <w:spacing w:lineRule="exact" w:line="321"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widowControl/>
              <w:spacing w:lineRule="exact" w:line="321"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widowControl/>
              <w:spacing w:lineRule="exact" w:line="321"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Normal1"/>
              <w:widowControl/>
              <w:spacing w:lineRule="exact" w:line="321" w:before="1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приказу департамента здравоохранения Краснодарского края </w:t>
            </w:r>
          </w:p>
          <w:p>
            <w:pPr>
              <w:pStyle w:val="Normal1"/>
              <w:spacing w:lineRule="exact" w:line="321" w:before="14" w:after="0"/>
              <w:ind w:left="12" w:hanging="0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от « ______»__________  № _____</w:t>
            </w:r>
          </w:p>
        </w:tc>
      </w:tr>
    </w:tbl>
    <w:p>
      <w:pPr>
        <w:pStyle w:val="Normal1"/>
        <w:widowControl/>
        <w:spacing w:lineRule="exact" w:line="37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spacing w:lineRule="exact" w:line="37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1"/>
        <w:widowControl/>
        <w:numPr>
          <w:ilvl w:val="0"/>
          <w:numId w:val="0"/>
        </w:numPr>
        <w:spacing w:lineRule="exact" w:line="321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цензентов по специальностям</w:t>
      </w:r>
    </w:p>
    <w:p>
      <w:pPr>
        <w:pStyle w:val="Normal1"/>
        <w:widowControl/>
        <w:numPr>
          <w:ilvl w:val="0"/>
          <w:numId w:val="0"/>
        </w:numPr>
        <w:spacing w:lineRule="exact" w:line="321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торы здравоохранения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4"/>
        <w:gridCol w:w="6342"/>
      </w:tblGrid>
      <w:tr>
        <w:trPr>
          <w:trHeight w:val="79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дько 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 Николаевна</w:t>
            </w:r>
          </w:p>
        </w:tc>
        <w:tc>
          <w:tcPr>
            <w:tcW w:w="604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2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вый заместитель руководителя департамента здравоохранения Краснодарского края;</w:t>
            </w:r>
          </w:p>
        </w:tc>
      </w:tr>
      <w:tr>
        <w:trPr>
          <w:trHeight w:val="203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йцехович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 Андреевич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2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здравоохранения и обще-ственного здоровья государственного обра-зовательного учреждения высшего профессио-нального образования «Кубанский государст-венный медицинский университет», профессор, д.м.н.;</w:t>
            </w:r>
          </w:p>
        </w:tc>
      </w:tr>
      <w:tr>
        <w:trPr>
          <w:trHeight w:val="1833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дь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ей Николаевич</w:t>
            </w:r>
          </w:p>
        </w:tc>
        <w:tc>
          <w:tcPr>
            <w:tcW w:w="604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2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ректора государст-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</w:tc>
      </w:tr>
      <w:tr>
        <w:trPr>
          <w:trHeight w:val="2121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зари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орис Викторович</w:t>
            </w:r>
          </w:p>
        </w:tc>
        <w:tc>
          <w:tcPr>
            <w:tcW w:w="604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2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здравоохранения и общественного здоровья ФПК и ППС государст-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>
          <w:trHeight w:val="856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рихан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Николаевич</w:t>
            </w:r>
          </w:p>
        </w:tc>
        <w:tc>
          <w:tcPr>
            <w:tcW w:w="604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342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руководителя департамента здраво-охранения Краснодарского края.</w:t>
            </w:r>
          </w:p>
        </w:tc>
      </w:tr>
    </w:tbl>
    <w:p>
      <w:pPr>
        <w:pStyle w:val="Normal1"/>
        <w:widowControl/>
        <w:spacing w:lineRule="exact" w:line="3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/>
        <w:spacing w:lineRule="exact" w:line="331"/>
        <w:jc w:val="center"/>
        <w:rPr/>
      </w:pPr>
      <w:r>
        <w:rPr>
          <w:rFonts w:cs="Times New Roman" w:ascii="Times New Roman" w:hAnsi="Times New Roman"/>
          <w:b/>
          <w:sz w:val="28"/>
        </w:rPr>
        <w:t>Анестезиологи-реаниматологи, детские онкологи, детские хирурги колопроктологи, нейрохирурги, онкологи, отоларингологи, офтальмологи, сердечно- сосудистые хирурги, сурдологи-отоларингологи, торакальные хирурги, травматологи-ортопеды, трансфузиологи, урологи, хирурги, эндоскописты</w:t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2"/>
        <w:gridCol w:w="6484"/>
      </w:tblGrid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акимян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Андре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хирургии государственного образовательного учреждения высшего профес-сионального образования «Кубанский государ-ственный медицинский  университет», профессор, д.м.н.;</w:t>
            </w:r>
          </w:p>
        </w:tc>
      </w:tr>
      <w:tr>
        <w:trPr>
          <w:trHeight w:val="2173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spacing w:lineRule="exact" w:line="33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уханян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Овик Арме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ангиологии, амбулаторной и сосудистой хирургии ФПК и ППС  государствен-ного образовательного учреждения высшего про-фессионального образования «Кубанский государ-ственный медицинский университет», профессор, д.м.н.;</w:t>
            </w:r>
          </w:p>
        </w:tc>
      </w:tr>
      <w:tr>
        <w:trPr>
          <w:trHeight w:val="1764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иноград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Александ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нейрохирургии  госу-дарственного учреждения здравоохранения «Кра-евая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>
          <w:trHeight w:val="1491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п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Юлия Николаевна   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фтальмологическим отделением государственного учреждения здравоохранения «Детская краевая клиническая больница» депар-тамента здравоохранения Краснодарского края;</w:t>
            </w:r>
          </w:p>
        </w:tc>
      </w:tr>
      <w:tr>
        <w:trPr>
          <w:trHeight w:val="1777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фаун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и Ибрагим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ртопедии и травматологии государственного образовательного учреждения высшего профессионального образования «Кубан-ский государственный медицинский университет», профессор, д.м.н.;</w:t>
            </w:r>
          </w:p>
        </w:tc>
      </w:tr>
      <w:tr>
        <w:trPr>
          <w:trHeight w:val="177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бухатти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рилл Олег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рдиохирургическим отделением № 2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уся Капла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хирургическим отделением госу-дарственного учреждения здравоохранения «Дет-ская  краевая клиническая больница» департамента здравоохранения Красно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ыш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Геннад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-воохранения «Краевой клинический онкологи-ческий диспансер» департамента здравоохранения Краснодарского края, доцент кафедры онкологии ФПК и ППС государственного образовательного учреждения высшего профессионального обра-зования «Кубанский государственный медицин-ский университет», к.м.н.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47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нсма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Михайл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общей хирургии госу-дарственного образовательного учреждения выс-шего профессионального образования «Кубанский государственный медицинский университет», д.м.н.;</w:t>
            </w:r>
          </w:p>
        </w:tc>
      </w:tr>
      <w:tr>
        <w:trPr>
          <w:trHeight w:val="1559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еловский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Александрович.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фессор кафедры детской хирургии госу-дарственного образовательного учреждения выс-шего профессионального образования «Кубанский государственный медицинский университет»;</w:t>
            </w:r>
          </w:p>
        </w:tc>
      </w:tr>
      <w:tr>
        <w:trPr>
          <w:trHeight w:val="1269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лик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толий Константи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раевая больница № 3»  департа-мента здравоохранения Краснодарского края;</w:t>
            </w:r>
          </w:p>
        </w:tc>
      </w:tr>
      <w:tr>
        <w:trPr>
          <w:trHeight w:val="1846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учетль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Якуб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эндоскопическим отделением госу-дарственного учреждения здравоохранения «Кра-евая 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пье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ладислав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анестезиологии и реанимации № 7 государственного учреждения здравоохранения «Краевая клиническая больница им.проф.С.В.Очаповского» департамента здравоох-ранения Красно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рем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Ива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лазных болезней госу-дарственного образовательного учреждения выс-шего профессионального образования «Кубан-ский государственный медицинский университет», профессор, д.м.н.;</w:t>
            </w:r>
          </w:p>
        </w:tc>
      </w:tr>
      <w:tr>
        <w:trPr>
          <w:trHeight w:val="1285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ден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Тихо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-охранения «Станция переливания крови» депар-тамента здравоохранения Краснодарского края;</w:t>
            </w:r>
          </w:p>
        </w:tc>
      </w:tr>
      <w:tr>
        <w:trPr>
          <w:trHeight w:val="185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ищ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Никола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хирургии государственного образовательного учреждения высшего профес-сионального образования «Кубанский государст-венный медицинский университет», профессор, д.м.н.;</w:t>
            </w:r>
          </w:p>
        </w:tc>
      </w:tr>
      <w:tr>
        <w:trPr>
          <w:trHeight w:val="1799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болотских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Борис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анестезиологии и реани-матологии ФПК и ППС государственного обра-зовательного учреждения высшего профессио-нального образования «Кубанский государствен-ный медицинский университет», профессор, д.м. н.;</w:t>
            </w:r>
          </w:p>
        </w:tc>
      </w:tr>
      <w:tr>
        <w:trPr>
          <w:trHeight w:val="1747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лышев </w:t>
            </w:r>
          </w:p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Алексей Владислав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микрохирургии глаза государственного учреждения здравоохранения «Краевая клиническая больница № 1 им. С.В. Очаповского» департамента здравоохранения Краснодарского края;</w:t>
            </w:r>
          </w:p>
        </w:tc>
      </w:tr>
      <w:tr>
        <w:trPr>
          <w:trHeight w:val="2126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ла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 Григор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нервных болезней  и нейрохирургии ФПК и ППС государственного образовательного учреждения высшего профес-сионального образования «Кубанский государст-венный медицинский университет», профессор, д.м.н.;</w:t>
            </w:r>
          </w:p>
        </w:tc>
      </w:tr>
      <w:tr>
        <w:trPr>
          <w:trHeight w:val="183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двед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Леонид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урологическим отделением госу-дарственного учреждения здравоохранения «Крае-вая клиническая больница № 1 им. проф. С.В. Очаповского» департамента здравоохранения Краснодарского края, д.м.н.;</w:t>
            </w:r>
          </w:p>
        </w:tc>
      </w:tr>
      <w:tr>
        <w:trPr>
          <w:trHeight w:val="170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овинки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дим Владими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 врача по хирургии госу-дарственного учреждения здравоохранения «Кра-евая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рхан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Алексе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 «Краевая клиническая  больница № 1 им. проф. С.В. Очаповского» департамента здравоохранения Краснодарского края, профессор, д.м.н.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6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лотний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Григор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Краснодарского филиала МНТК «Микрохирургия глаза» им. академика С.Н. Федорова Федерального агентства по здраво-охранению и социальному развитию, к.м.н.;</w:t>
            </w:r>
          </w:p>
        </w:tc>
      </w:tr>
      <w:tr>
        <w:trPr>
          <w:trHeight w:val="186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бодашевский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Вячеслав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травматолог-ортопед государственного учреж-дения здравоохранения «Краевая клиническая больница № 1 им. проф. С.В. Очаповского» департамента здравоохранения Краснодарского края, к.м.н.;</w:t>
            </w:r>
          </w:p>
        </w:tc>
      </w:tr>
      <w:tr>
        <w:trPr>
          <w:trHeight w:val="1872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вч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Павл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бщей хирургии госу-дарственного образовательного учреждения выс-шего профессионального образования «Кубанский государственный  медицинский университет», профессор, д.м.н.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4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хн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Никола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Краснодарского филиала ФГУ МНТК «Микрохирургия глаза» им.академика С.Н. Федо-рова Федерального агентства по здравоохранению и социальному развитию;</w:t>
            </w:r>
          </w:p>
        </w:tc>
      </w:tr>
      <w:tr>
        <w:trPr>
          <w:trHeight w:val="1747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ен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р Вячеслав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ЛОР-болезней государст-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</w:tc>
      </w:tr>
      <w:tr>
        <w:trPr>
          <w:trHeight w:val="1744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опец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Алексе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анестезиологии и реанимации государственного учреждения здра-воохранения «Краевая клиническая больница № 1 им. проф. С.В. Очаповского» департамента здра-воохранения Краснодарского края;</w:t>
            </w:r>
          </w:p>
        </w:tc>
      </w:tr>
      <w:tr>
        <w:trPr>
          <w:trHeight w:val="1744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авинский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ячеслав Гари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хирургии государ-ственного учреждения здравоохранения «Краевая клиническая больница № 1 им. проф. С.В.Очапов-ского» департамента здравоохранения Краснодар-ского края;</w:t>
            </w:r>
          </w:p>
        </w:tc>
      </w:tr>
      <w:tr>
        <w:trPr>
          <w:trHeight w:val="1712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кол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надий Васи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урсом анестезиологии и реанима-тологии государственного образовательного учреж-дения высшего профессионального образования  «Кубанский государственный медицинский университет», доцент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чак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ам Хамед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ЛОР-болезней государственного образовательного учреждения высшего профес-сионального образования «Кубанский государст-венный медицинский университет», к.м.н.</w:t>
            </w:r>
          </w:p>
        </w:tc>
      </w:tr>
    </w:tbl>
    <w:p>
      <w:pPr>
        <w:pStyle w:val="Normal1"/>
        <w:widowControl/>
        <w:spacing w:lineRule="exact" w:line="32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логи-иммунологи, гастроэнтерологи, гематологи, генетики,</w:t>
      </w:r>
    </w:p>
    <w:p>
      <w:pPr>
        <w:pStyle w:val="Normal1"/>
        <w:widowControl/>
        <w:spacing w:lineRule="exact" w:line="32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ериатры, диабетологи, диетологи, кардиологи,  врачи по ЛФК, 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рачи по спортивной медицине, мануальные терапевты, нефрологи, врачи общей практики (семейные врачи), профпатологи, 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пульмонологи, ревматологи, рефлексотерапевты, терапевты, токсикологи, врачи ультразвуковой диагностики, физиотерапевты, врачи функциональной диагностики, эндокринологи</w:t>
      </w:r>
    </w:p>
    <w:p>
      <w:pPr>
        <w:pStyle w:val="Normal1"/>
        <w:widowControl/>
        <w:spacing w:lineRule="exact" w:line="32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2"/>
        <w:gridCol w:w="6484"/>
      </w:tblGrid>
      <w:tr>
        <w:trPr>
          <w:trHeight w:val="202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Бурб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Лариса Викто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цент кафедры поликлинической терапии с курсом «Общеврачебная практика. Семейная медицина» ФПК и ППС государственного обра-зовательного учреждения высшего профессио-нального образования «Кубанский государст-венный медицинский университет», к.м.н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убц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Афанас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поликлинической терапии с   курсом «Общеврачебная практика. Семейная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дицина» ФПК и ППС государственного обра-зовательного учреждения высшего профессио-нального образования «Кубанский государст-венный медицинский университет», к.м.н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аражанц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Никола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функциональной диаг-ностики государственного учреждения здраво-охранения «Краевая клиническая больница № 1 им. проф. С.В. Очаповского» департамента здраво-охранения Красно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ригориади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на Викто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рефлексотерапии госу-дарственного учреждения здравоохранения «Крае-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лисе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Никола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государственного образовательного учреждения высшего профес-сионального образования «Кубанский государст-венный медицинский университет», профессор, д.м.н.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07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занц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гарита Викто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Центр медицинской профи-лактики» департамента здравоохранения Красно-дарского края;</w:t>
            </w:r>
          </w:p>
        </w:tc>
      </w:tr>
      <w:tr>
        <w:trPr>
          <w:trHeight w:val="1854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кар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й Серге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гериатрии и геронтологии ФПК и ППС государственного образовательного учреждения высшего профессионального образо-вания «Кубанский государственный медицинский университет», профессор, к.м.н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есник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й Васи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оликлинической терапии с курсом «Общая врачебная практика (семейная медицина) государственного образовательного учреждения высшего профессионального образо-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рочанская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севолод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гастроэнтерологическим отделением ФГУ «Российский центр функциональной хирур-гической гастроэнтерологии» Федерального агент-ства по здравоохранению и социальному развитию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смач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Дмитри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медицинской части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64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дыр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ла Марсел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-диетолог государственного учреждения здра-воохранения  «Краевая клиническая больница № 1 им. проф. С.В. Очаповского» департамента здраво-охранения Краснодарского края;</w:t>
            </w:r>
          </w:p>
        </w:tc>
      </w:tr>
      <w:tr>
        <w:trPr>
          <w:trHeight w:val="1130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агод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Олег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рефлексотерапии муни-ципального учреждения здравоохранения Город-ская больница № 2  «КМЛДО»;</w:t>
            </w:r>
          </w:p>
        </w:tc>
      </w:tr>
      <w:tr>
        <w:trPr>
          <w:trHeight w:val="1699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атулевич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лексе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медико-генетической консультацией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дюк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Дмитри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гематологическим отделением госу-дарственного учреждения здравоохранения «Крае-вой клинический онкологический диспансер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9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радья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лина Арам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ач-эндокринолог государственного учреждения здравоохранения «Краевая клиническая больница № 1 им. проф. С.В. Очаповского»  департамента  здравоохранения Краснодарского края;</w:t>
            </w:r>
          </w:p>
        </w:tc>
      </w:tr>
      <w:tr>
        <w:trPr>
          <w:trHeight w:val="1832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нищ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Пет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отделением  профпатологии государ-ственного учреждения здравоохранения «Краевая клиническая больница № 1 им. проф. С.В. Очапов-ского» департамента здравоохранения Краснодар-ского края;</w:t>
            </w:r>
          </w:p>
        </w:tc>
      </w:tr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черет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Серге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организации медицинской помощи взрослому населению департамента здравоохранения Краснодарского края;</w:t>
            </w:r>
          </w:p>
        </w:tc>
      </w:tr>
      <w:tr>
        <w:trPr>
          <w:trHeight w:val="1718" w:hRule="atLeast"/>
        </w:trPr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авлищук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натол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ФПК и ППС государственного образовательного учреждения высшего профессионального образования «Кубан-ский государственный медицинский университет», профессор, д.м.н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номар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вгения Павл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государственного образовательного учреждения высшего профес-сионального образования «Кубанский государст-венный медицинский университет»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морц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Викто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ультразвуковой диагно-стики ФПК и ППС государственного образова-тельного учреждения высшего профессионального образования «Кубанский государственный медицинский университет» профессор, д.м.н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ранин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на Викто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физиотерапевтическим отделением государственного учреждения здравоохранения «Краевая клиническая больница № 1 им. проф. С.В. Очаповского»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кибицкий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талий Викент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ии государственного образовательного учреждения высшего профес-сионального образования «Кубанский государст-венный медицинский университет»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нко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ся Игор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клинической фармакологии государственного образовательного учреждения высшего профессионального образования «Кубан-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анферя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Авак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484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 аллергологии, клинической иммунологии и  лабораторной диагностики государственного образовательного учреждения высшего профессионального образования «Кубан-ский государственный медицинский университет», профессор, д.м.н.</w:t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spacing w:lineRule="exact" w:line="331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рачи скорой медицинской помощи</w:t>
      </w:r>
    </w:p>
    <w:p>
      <w:pPr>
        <w:pStyle w:val="Normal1"/>
        <w:widowControl/>
        <w:numPr>
          <w:ilvl w:val="0"/>
          <w:numId w:val="0"/>
        </w:numPr>
        <w:spacing w:lineRule="exact" w:line="331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гдасарьян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шак Саркисович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муниципального учреждения здравоохранения Краснодарская городская клиническая больница скорой медицинской помощи, к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еращ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Валенти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скорой медицинской помощи муниципального учреж-дения здравоохранения Краснодарская город-ская киническая больница скорой медицинской помощи.</w:t>
            </w:r>
          </w:p>
        </w:tc>
      </w:tr>
    </w:tbl>
    <w:p>
      <w:pPr>
        <w:pStyle w:val="Normal1"/>
        <w:widowControl/>
        <w:spacing w:lineRule="exact" w:line="33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widowControl/>
        <w:spacing w:lineRule="exact" w:line="33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ушеры-гинекологи</w:t>
      </w:r>
    </w:p>
    <w:p>
      <w:pPr>
        <w:pStyle w:val="Normal1"/>
        <w:widowControl/>
        <w:spacing w:lineRule="exact" w:line="33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род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Юр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консультант управления организации медицинской помощи женщинам и детям департамента здравоохранения Краснодарского края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жоя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ий Артем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муниципального учреждения здравоохранения Городская больница № 2 «КМЛДО»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47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ветков 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ий Викто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 акушерства и гинекологии   ФПК и ППС государственного образова-тельного учреждения высшего профессио-нального образования «Кубанский государст-венный медицинский университет», к.м.н.;</w:t>
            </w:r>
          </w:p>
        </w:tc>
      </w:tr>
      <w:tr>
        <w:trPr>
          <w:trHeight w:val="2409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орович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ег Казими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ректор по лечебной работе и последип-ломному образованию, заведующий кафедрой акушерства и гинекологии ФПК и ППС государственного образовательного учрежде-ния высшего профессионального образования «Кубанский государственный медицинский университет», профессор, д.м.н.;</w:t>
            </w:r>
          </w:p>
        </w:tc>
      </w:tr>
      <w:tr>
        <w:trPr>
          <w:trHeight w:val="1706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гал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ячеславовн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акушерства  и  гинекологии ФПК и ППС государственного образо-вательного учреждения высшего профессио-нального образования «Кубанский государст-венный медицинский университет», к.м.н.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чатурова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гарита Дарчо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акушерства  и  гинекологии государственного образовательного учрежде-ния высшего профессионального образования «Кубанский государственный медицинский университет», к.м.н.;</w:t>
            </w:r>
          </w:p>
        </w:tc>
      </w:tr>
    </w:tbl>
    <w:p>
      <w:pPr>
        <w:pStyle w:val="Normal1"/>
        <w:widowControl/>
        <w:spacing w:lineRule="exact" w:line="3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1"/>
        <w:widowControl/>
        <w:numPr>
          <w:ilvl w:val="0"/>
          <w:numId w:val="0"/>
        </w:numPr>
        <w:spacing w:lineRule="exact" w:line="302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диатры, неонатологи, детские эндокринологи</w:t>
      </w:r>
    </w:p>
    <w:p>
      <w:pPr>
        <w:pStyle w:val="Normal1"/>
        <w:widowControl/>
        <w:numPr>
          <w:ilvl w:val="0"/>
          <w:numId w:val="0"/>
        </w:numPr>
        <w:spacing w:lineRule="exact" w:line="302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томин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Андре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консультант управления организации медицинской помощи женщинам и детям депар-тамента здравоохранения Краснодарского края;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адрин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Александ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едиатрии государст-венного образовательного учреждения высшего профессионального образования «Кубанский государственный медицинский университет», профессор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ещенко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Ива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Детская краевая клиническая больница» департамента здравоохранения Крас-нодарского края, заведующий кафедрой педи-атрии ФПК и ППС государственного образо-вательного учреждения высшего профессио-нального образования «Кубанский госу-дарственный медицинский университет»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бол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Геннад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едиатрии государ-ственного образовательного учреждения выс-шего профессионального образования «Ку-банский государственный медицинский уни-верситет», профессор, д.м.н.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шель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ия Алексе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едиатрии государст-венного образовательного учреждения высшего профессионального образования «Кубанский государственный медицинский университет».</w:t>
            </w:r>
          </w:p>
        </w:tc>
      </w:tr>
    </w:tbl>
    <w:p>
      <w:pPr>
        <w:pStyle w:val="Normal1"/>
        <w:widowControl/>
        <w:spacing w:lineRule="exact" w:line="30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/>
        <w:numPr>
          <w:ilvl w:val="0"/>
          <w:numId w:val="0"/>
        </w:numPr>
        <w:spacing w:lineRule="exact" w:line="302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врологи</w:t>
      </w:r>
    </w:p>
    <w:p>
      <w:pPr>
        <w:pStyle w:val="Normal1"/>
        <w:widowControl/>
        <w:numPr>
          <w:ilvl w:val="0"/>
          <w:numId w:val="0"/>
        </w:numPr>
        <w:spacing w:lineRule="exact" w:line="302"/>
        <w:jc w:val="center"/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рабано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анна Анатол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фессор кафедры нервных болезней и  нейрохирургии государственного образова-тельного учреждения высшего профессио-нального образования «Кубанский государст-венный медицинский университет», 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злае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 Григор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нервных болезней и нейрохирургии государственного образова-тельного учреждения высшего профессио-нального образования «Кубанский государст-венный медицинский университет», профессор,</w:t>
            </w:r>
          </w:p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.м.н.;</w:t>
            </w:r>
          </w:p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47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болотских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ладими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цент кафедры нервных болезней и ней-рохирургии госу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>
          <w:trHeight w:val="1784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линич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дим Дмитри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неврологическим отделением  госу-дарственного учреждения здравоохранения  «Детская   краевая   клиническая  больница» департамента здравоохранения Краснодарского края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укур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Александ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неврологическим отделением государственного учреждения здравоохранения «Краевая клиническая больница № 1 им. проф. С.В. Очаповского» департамента здравоохране-ния Краснодарского края.</w:t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exact" w:line="302"/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</w:t>
      </w:r>
    </w:p>
    <w:p>
      <w:pPr>
        <w:pStyle w:val="Normal1"/>
        <w:widowControl/>
        <w:numPr>
          <w:ilvl w:val="0"/>
          <w:numId w:val="0"/>
        </w:numPr>
        <w:spacing w:lineRule="exact" w:line="302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ерматовенерологи: </w:t>
      </w:r>
    </w:p>
    <w:p>
      <w:pPr>
        <w:pStyle w:val="Normal1"/>
        <w:widowControl/>
        <w:spacing w:lineRule="exact" w:line="302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>
          <w:trHeight w:val="1468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узмин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хаил Ива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«Клинический кожно-вене-рологический диспансер» департамента здра-воохранения Краснодарского края, к.м.н.;</w:t>
            </w:r>
          </w:p>
        </w:tc>
      </w:tr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лиш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Мос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кожных и венерических болез-ней государственного образовательного учреж-дения высшего профессионального образова-ния «Кубанский государственный медицинский университет», к.м.н.</w:t>
            </w:r>
          </w:p>
        </w:tc>
      </w:tr>
    </w:tbl>
    <w:p>
      <w:pPr>
        <w:pStyle w:val="Normal1"/>
        <w:widowControl/>
        <w:spacing w:lineRule="exact" w:line="3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1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сихиатры, психиатры-наркологи, </w:t>
      </w:r>
    </w:p>
    <w:p>
      <w:pPr>
        <w:pStyle w:val="Normal1"/>
        <w:widowControl/>
        <w:spacing w:lineRule="exact" w:line="34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>психотерапевты, сексологи</w:t>
      </w:r>
    </w:p>
    <w:p>
      <w:pPr>
        <w:pStyle w:val="Normal1"/>
        <w:widowControl/>
        <w:spacing w:lineRule="exact" w:line="34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>
          <w:trHeight w:val="1703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с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ктор Григор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 «Специализированная клини-ческая психиатрическая больница № 1» депар-тамента здравоохранения  Краснодарского края, профессор, д.м.н.;</w:t>
            </w:r>
          </w:p>
        </w:tc>
      </w:tr>
      <w:tr>
        <w:trPr>
          <w:trHeight w:val="1491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есников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Вита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государственного учреждения здравоохранения  «Клинический наркологи-ческий диспансер» департамента здравоохра-нения Краснодарского края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мол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Федо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 «Специализиро-ванная клиническая психиатрическая больница № 1» департамента  здравоохранения Красно-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д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ара Ива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психиатрии государ-ственного образовательного учреждения выс-шего профессионального образования «Кубан-ский государственный медицинский универ-ситет», профессор, д.м.н.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41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занский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орь Анато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ксолог государственного учреждения здра-воохранения «Специализированная клиничес-кая психиатрическая больница № 1» депар-тамента здравоохранения Краснодарского края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бура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мара Арамаис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сихолог государственного учреждения здраво-охранения  «Специализированная клиническая психиатрическая больница № 1» департамента  здравоохранения Краснодарского края.</w:t>
            </w:r>
          </w:p>
        </w:tc>
      </w:tr>
    </w:tbl>
    <w:p>
      <w:pPr>
        <w:pStyle w:val="Normal1"/>
        <w:widowControl/>
        <w:spacing w:lineRule="exact" w:line="340"/>
        <w:jc w:val="center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1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оматологи, стоматологи-терапевты, ортодонты,</w:t>
      </w:r>
    </w:p>
    <w:p>
      <w:pPr>
        <w:pStyle w:val="Normal1"/>
        <w:widowControl/>
        <w:spacing w:lineRule="exact" w:line="3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томатологи-ортопеды, челюстно-лицевые хирурги,</w:t>
      </w:r>
    </w:p>
    <w:p>
      <w:pPr>
        <w:pStyle w:val="Normal1"/>
        <w:widowControl/>
        <w:spacing w:lineRule="exact" w:line="3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</w:rPr>
        <w:t>стоматологи-хирурги, детские стоматологи</w:t>
      </w:r>
    </w:p>
    <w:p>
      <w:pPr>
        <w:pStyle w:val="Normal1"/>
        <w:widowControl/>
        <w:spacing w:lineRule="exact" w:line="3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уценко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гелина Никола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врач муниципального учреждения здра-воохранения «Стоматологическая поликлиника № 2» г.Краснодара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47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лехов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Владими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терапевтической стома-тологии государственного образовательного учреждения высшего профессионального обра-зования «Кубанский государственный меди-цинский университет», профессор, д.м.н;</w:t>
            </w:r>
          </w:p>
        </w:tc>
      </w:tr>
      <w:tr>
        <w:trPr>
          <w:trHeight w:val="184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дель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Андре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хирургической стома-тологии государственного образовательного учреждения высшего профессионального обра-зования «Кубанский государственный медицин-ский университет», профессор, д.м.н.;</w:t>
            </w:r>
          </w:p>
        </w:tc>
      </w:tr>
      <w:tr>
        <w:trPr>
          <w:trHeight w:val="1841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ондар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Никола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ведующий кафедрой стоматологии ФПК и ППС государственного образовательного учреж-дения высшего профессионального образования «Кубанский государственный медицинский университет», профессор, д.м.н. ;           </w:t>
            </w:r>
          </w:p>
        </w:tc>
      </w:tr>
      <w:tr>
        <w:trPr>
          <w:trHeight w:val="177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ричев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ий Васи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ортопедической стома-тологии, государственного образовательного учреждения высшего профессионального обра-зования «Кубанский государственный меди-цинский университет», профессор;</w:t>
            </w:r>
          </w:p>
        </w:tc>
      </w:tr>
      <w:tr>
        <w:trPr>
          <w:trHeight w:val="1840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ульж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мир Иль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детской стоматологии государственного образовательного учреж-дения высшего профессионального образо-вания «Кубанский государственный меди-цинский университет», к.м.н.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юбомирская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Олег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 главного врача по детству госу-дарственного учреждения здравоохранения «Краевая стоматологическая поликлиника» департамента здравоохранения Краснодарского края.</w:t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exact" w:line="321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widowControl/>
        <w:numPr>
          <w:ilvl w:val="0"/>
          <w:numId w:val="0"/>
        </w:numPr>
        <w:spacing w:lineRule="exact" w:line="321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тизиатры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Шевч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талья Пет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врач государственного учреждения здравоохранения «Клинический противоту-беркулезный диспансер» департамента здра-воохранения Красно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1821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рошен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ла Евген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 кафедрой фтизиопульмонологии государственного образовательного учрежде-ния высшего профессионального образования «Кубанский государственный медицинский университет», профессор, д.м.н.;</w:t>
            </w:r>
          </w:p>
        </w:tc>
      </w:tr>
      <w:tr>
        <w:trPr>
          <w:trHeight w:val="1734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обот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Никола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цент кафедры фтизиопульмонологии госу-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дратьева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Григор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государственного учреждения здравоохранения «Клинический противотуберкулезный диспансер» департа-мента здравоохранения Красно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аполовский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ладислав Вацлав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ного врача по организационно-методической работе государственного учреж-дения здравоохранения  «Клинический про-тивотуберкулезный диспансер» департамента здравоохранения Краснодарского края.</w:t>
            </w:r>
          </w:p>
        </w:tc>
      </w:tr>
    </w:tbl>
    <w:p>
      <w:pPr>
        <w:pStyle w:val="Normal1"/>
        <w:widowControl/>
        <w:spacing w:lineRule="exact" w:line="3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/>
        <w:spacing w:lineRule="exact" w:line="302"/>
        <w:jc w:val="center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ентгенологи, радиологи</w:t>
      </w:r>
    </w:p>
    <w:p>
      <w:pPr>
        <w:pStyle w:val="Normal1"/>
        <w:widowControl/>
        <w:spacing w:lineRule="exact" w:line="30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>
          <w:trHeight w:val="1533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гдасарьян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ей Богда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ач-рентгенолог государственного учреждения здравоохранения «Краевая клиническая боль-ница № 1 им. проф. С.В.Очаповского» департа-мента здравоохранения Краснодарского края;</w:t>
            </w:r>
          </w:p>
        </w:tc>
      </w:tr>
      <w:tr>
        <w:trPr>
          <w:trHeight w:val="185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ходь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 Георги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лучевой диагностики и лучевой терапии государственного образова-тельного учреждения высшего профессиональ-ного образования «Кубанский государственный медицинский университет», профессор, д.м.н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изим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Никола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рентгенологическим отделением государственного учреждения здравоохранения «Краевая клиническая больница   № 1 им. проф. С.В. Очаповского» департамента здравоохране-ния Краснодарского края, д.м.н.</w:t>
            </w:r>
          </w:p>
        </w:tc>
      </w:tr>
    </w:tbl>
    <w:p>
      <w:pPr>
        <w:pStyle w:val="Normal1"/>
        <w:widowControl/>
        <w:spacing w:lineRule="exact" w:line="326" w:before="4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widowControl/>
        <w:numPr>
          <w:ilvl w:val="0"/>
          <w:numId w:val="0"/>
        </w:numPr>
        <w:spacing w:lineRule="exact" w:line="321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ебно-медицинские эксперты, патологоанатомы</w:t>
      </w:r>
    </w:p>
    <w:p>
      <w:pPr>
        <w:pStyle w:val="Normal1"/>
        <w:widowControl/>
        <w:spacing w:lineRule="exact" w:line="321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оденко </w:t>
            </w:r>
          </w:p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й Анатольевич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заведующий кафедрой судебной медицины, государственного образовательного учреждения высшего профессионального образования «Ку-банский государственный медицинский уни-верситет», профессор,  д.м.н.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ршавец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Петр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государственного учреждения здра-воохранения  «Бюро судебно-медицинской экспертизы» департамента здравоохранения Краснодарского края, к.м.н.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лозеров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колай Юр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патологоанатомическим отделе-нием государственного учреждения здравоохра-нения «Краевая клиническая больница № 1     им. проф.С.В. Очаповского» департамента здра-воохранения  Краснодарского края.</w:t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exact" w:line="321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widowControl/>
        <w:numPr>
          <w:ilvl w:val="0"/>
          <w:numId w:val="0"/>
        </w:numPr>
        <w:spacing w:lineRule="exact" w:line="321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екционисты, эпидемиологи ЛПУ, бактериологи ЛПУ</w:t>
      </w:r>
    </w:p>
    <w:p>
      <w:pPr>
        <w:pStyle w:val="Normal1"/>
        <w:widowControl/>
        <w:numPr>
          <w:ilvl w:val="0"/>
          <w:numId w:val="0"/>
        </w:numPr>
        <w:spacing w:lineRule="exact" w:line="321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>
          <w:trHeight w:val="215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бедев </w:t>
            </w:r>
          </w:p>
          <w:p>
            <w:pPr>
              <w:pStyle w:val="Normal1"/>
              <w:widowControl/>
              <w:spacing w:lineRule="exact" w:line="326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асилий Васи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 инфекционных болезней ФПК и ППС государственного образова-тельного учреждения высшего профессио-нального образования «Кубанский государст-венный медицинский университет», профессор, д.м.н.;</w:t>
            </w:r>
          </w:p>
        </w:tc>
      </w:tr>
      <w:tr>
        <w:trPr>
          <w:trHeight w:val="184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ександр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Константи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детских инфекций государственного образовательного учрежде-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>
          <w:trHeight w:val="1800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бичев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гей Анатолье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афедрой микробиологии госу-дарственного образовательного учрежде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>
          <w:trHeight w:val="1880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арин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ор Иванович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кан ФПК и ППС, доцент кафедры инфекцион-ных болезней государственного образователь-ного учреждения высшего профессионального образования «Кубанский государственный медицинский университет», к.м.н.;</w:t>
            </w:r>
          </w:p>
        </w:tc>
      </w:tr>
      <w:tr>
        <w:trPr>
          <w:trHeight w:val="1411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лтых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рина Георги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бактериологической лабораторией муниципального   учреждения    здравоохране-ния  Городская больница № 2 «КМЛДО»             г. Краснодара;</w:t>
            </w:r>
          </w:p>
        </w:tc>
      </w:tr>
      <w:tr>
        <w:trPr>
          <w:trHeight w:val="1843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Жу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риса Ива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фессор кафедры инфекционных болезней </w:t>
            </w:r>
          </w:p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ПК и ППС государственного образователь-ного учреждения высшего профессионального образования «Кубанский государственный медицинский университет», д.м.н.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вдее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Геннади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 w:before="4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фессор кафедры инфекционных болезней </w:t>
            </w:r>
          </w:p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ФПК и ППС государственного образо-вательного учреждения высшего профессио-нального образования «Кубанский государст-венный медицинский университет», д.м.н.</w:t>
            </w:r>
          </w:p>
        </w:tc>
      </w:tr>
    </w:tbl>
    <w:p>
      <w:pPr>
        <w:pStyle w:val="Normal1"/>
        <w:widowControl/>
        <w:spacing w:lineRule="exact" w:line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рачи клинической лабораторной диагностики, биологи</w:t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>
          <w:trHeight w:val="176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анни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Пет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ий  лабораторией государственного учреждения здравоохранения «Краевая клиниче-ская  больница № 1 им. проф. С.В.  Очапов-ского» департамента здравоохранения Красно-дарского края;</w:t>
            </w:r>
          </w:p>
        </w:tc>
      </w:tr>
      <w:tr>
        <w:trPr>
          <w:trHeight w:val="2112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есни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ья Владислав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фессор кафедры клинической иммунологии, аллергологии и лабораторной диагностики ФПК и ППС государственного образовательного учреждения высшего профессионального обра-зования «Кубанский государственный меди-цинский университет», д.м.н.;</w:t>
            </w:r>
          </w:p>
        </w:tc>
      </w:tr>
      <w:tr>
        <w:trPr>
          <w:trHeight w:val="1405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ерств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катерина Анатол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лабораторией государственного учреждения здравоохранения  «Клинический онкологический диспансер» департамента здравоохранения Краснодарского края;</w:t>
            </w:r>
          </w:p>
        </w:tc>
      </w:tr>
      <w:tr>
        <w:trPr>
          <w:trHeight w:val="1864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ньк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иса Ива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ач клинической лабораторной диагностики государственного учреждения здравоохранения «Краевая клиническая больница № 1 им. проф. С.В.Очаповского» департамента здравоохране-ния Краснодарского края;</w:t>
            </w:r>
          </w:p>
        </w:tc>
      </w:tr>
      <w:tr>
        <w:trPr>
          <w:trHeight w:val="1821" w:hRule="atLeast"/>
        </w:trPr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тышная </w:t>
            </w:r>
          </w:p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асил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ведующий клинико-диагностической лабора-торией  государственного учреждения   здраво-охранения  «Клинический госпиталь для  вете-ранов  войн» департамента  здравоохранения  Краснодарского  края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ора Паксун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ведующая клинико-диагностической лабора-торией муниципального учреждения   здравоох-ранения Городская  больница  № 2  «КМЛДО».</w:t>
            </w:r>
          </w:p>
        </w:tc>
      </w:tr>
    </w:tbl>
    <w:p>
      <w:pPr>
        <w:pStyle w:val="Normal1"/>
        <w:widowControl/>
        <w:spacing w:lineRule="exact" w:line="331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1"/>
        <w:widowControl/>
        <w:spacing w:lineRule="exact" w:line="33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изоры-организаторы, провизоры-аналитики,</w:t>
      </w:r>
    </w:p>
    <w:p>
      <w:pPr>
        <w:pStyle w:val="Normal1"/>
        <w:widowControl/>
        <w:spacing w:lineRule="exact" w:line="33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визоры-технологи</w:t>
      </w:r>
    </w:p>
    <w:p>
      <w:pPr>
        <w:pStyle w:val="Normal1"/>
        <w:widowControl/>
        <w:spacing w:lineRule="exact" w:line="33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6095"/>
      </w:tblGrid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ампиев </w:t>
            </w:r>
          </w:p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бдул Магаметович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ведующий кафедрой фармации   государст-венного образовательного учреждения выс-шего профессионального образования «Ку-банский государственный медицинский уни-верситет», профессор, д.м.н.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убриева </w:t>
            </w:r>
          </w:p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дежда Александровна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3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аптечного управления департамента здравоохранения Краснодарского края;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еенкова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Алексе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отдела организации фармацевтиче-  ской  деятельности  аптечного  управления  де-       </w:t>
            </w:r>
          </w:p>
          <w:p>
            <w:pPr>
              <w:pStyle w:val="Normal1"/>
              <w:widowControl/>
              <w:spacing w:lineRule="exact" w:line="3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тамента  здравоохранения  Краснодарского</w:t>
            </w:r>
          </w:p>
          <w:p>
            <w:pPr>
              <w:pStyle w:val="Normal1"/>
              <w:widowControl/>
              <w:spacing w:lineRule="exact" w:line="3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рая;  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иенко 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Владимиро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консультант  отдела организации  фар-мацевтической деятельности аптечного управ-ления департамента здравоохранения Красно-дарского края;</w:t>
            </w:r>
          </w:p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1"/>
              <w:widowControl/>
              <w:numPr>
                <w:ilvl w:val="0"/>
                <w:numId w:val="0"/>
              </w:numPr>
              <w:spacing w:lineRule="exact" w:line="331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валева</w:t>
            </w:r>
          </w:p>
          <w:p>
            <w:pPr>
              <w:pStyle w:val="Normal1"/>
              <w:widowControl/>
              <w:spacing w:lineRule="exact" w:line="32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Григорьевна</w:t>
            </w:r>
          </w:p>
        </w:tc>
        <w:tc>
          <w:tcPr>
            <w:tcW w:w="462" w:type="dxa"/>
            <w:tcBorders/>
          </w:tcPr>
          <w:p>
            <w:pPr>
              <w:pStyle w:val="Normal1"/>
              <w:widowControl/>
              <w:spacing w:lineRule="exact" w:line="3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1"/>
              <w:widowControl/>
              <w:spacing w:lineRule="exact" w:line="32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КГУ   «Центр  по контролю каче-ства     и    сертификации лекарственных средств Краснодарского края».</w:t>
            </w:r>
          </w:p>
        </w:tc>
      </w:tr>
    </w:tbl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 краевой аттестационной комиссии    </w:t>
      </w:r>
    </w:p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исвоению (подтверждению) квалификационных</w:t>
      </w:r>
    </w:p>
    <w:p>
      <w:pPr>
        <w:pStyle w:val="Normal1"/>
        <w:widowControl/>
        <w:numPr>
          <w:ilvl w:val="0"/>
          <w:numId w:val="0"/>
        </w:numPr>
        <w:spacing w:lineRule="exact" w:line="331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егорий при департаменте здравоохранения  </w:t>
      </w:r>
    </w:p>
    <w:p>
      <w:pPr>
        <w:pStyle w:val="Normal1"/>
        <w:widowControl/>
        <w:numPr>
          <w:ilvl w:val="0"/>
          <w:numId w:val="0"/>
        </w:numPr>
        <w:spacing w:lineRule="exact" w:line="331"/>
        <w:ind w:right="-283" w:hanging="0"/>
        <w:outlineLvl w:val="0"/>
        <w:rPr/>
      </w:pPr>
      <w:r>
        <w:rPr>
          <w:rFonts w:cs="Times New Roman" w:ascii="Times New Roman" w:hAnsi="Times New Roman"/>
          <w:sz w:val="28"/>
        </w:rPr>
        <w:t>Краснодарского края                                                                                  Е.Н.Редь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1T08:29:00Z</dcterms:created>
  <dc:creator>Павлова Л М</dc:creator>
  <dc:description/>
  <cp:keywords/>
  <dc:language>en-US</dc:language>
  <cp:lastModifiedBy>Инна</cp:lastModifiedBy>
  <cp:lastPrinted>2009-02-18T12:19:00Z</cp:lastPrinted>
  <dcterms:modified xsi:type="dcterms:W3CDTF">2009-03-13T12:58:00Z</dcterms:modified>
  <cp:revision>115</cp:revision>
  <dc:subject/>
  <dc:title>-19-</dc:title>
</cp:coreProperties>
</file>