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1"/>
              <w:widowControl/>
              <w:snapToGrid w:val="false"/>
              <w:spacing w:lineRule="exact" w:line="321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4928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Normal1"/>
              <w:widowControl/>
              <w:spacing w:lineRule="exact" w:line="321" w:before="14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 приказу департамента здравоохра-нения  Краснодарского края 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28"/>
              </w:rPr>
              <w:t>от «____»__________2009 года № ____</w:t>
            </w:r>
          </w:p>
        </w:tc>
      </w:tr>
    </w:tbl>
    <w:p>
      <w:pPr>
        <w:pStyle w:val="Normal1"/>
        <w:widowControl/>
        <w:spacing w:lineRule="exact" w:line="321" w:before="14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spacing w:lineRule="exact" w:line="321" w:before="14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numPr>
          <w:ilvl w:val="0"/>
          <w:numId w:val="0"/>
        </w:numPr>
        <w:spacing w:lineRule="exact" w:line="37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1"/>
        <w:widowControl/>
        <w:spacing w:lineRule="exact" w:line="3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структура краевой аттестационной комиссии по присвоению </w:t>
      </w:r>
    </w:p>
    <w:p>
      <w:pPr>
        <w:pStyle w:val="Normal1"/>
        <w:widowControl/>
        <w:spacing w:lineRule="exact" w:line="32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подтверждению) квалификационных категорий при департаменте </w:t>
      </w:r>
    </w:p>
    <w:p>
      <w:pPr>
        <w:pStyle w:val="Normal1"/>
        <w:widowControl/>
        <w:spacing w:lineRule="exact" w:line="321"/>
        <w:jc w:val="center"/>
        <w:rPr/>
      </w:pPr>
      <w:r>
        <w:rPr>
          <w:rFonts w:cs="Times New Roman" w:ascii="Times New Roman" w:hAnsi="Times New Roman"/>
          <w:sz w:val="28"/>
        </w:rPr>
        <w:t>здравоохранения  Краснодарского края</w:t>
      </w:r>
    </w:p>
    <w:p>
      <w:pPr>
        <w:pStyle w:val="Normal1"/>
        <w:widowControl/>
        <w:spacing w:lineRule="exact" w:line="3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9"/>
        <w:gridCol w:w="5693"/>
        <w:gridCol w:w="588"/>
        <w:gridCol w:w="60"/>
        <w:gridCol w:w="8"/>
        <w:gridCol w:w="12"/>
        <w:gridCol w:w="20"/>
      </w:tblGrid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дько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 Никола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ый заместитель руководителя департамента здравоохранения Краснодарского края, председатель 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едорович 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ег Казимир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ректор по лечебной работе и последипломному образованию, заведующий кафедрой акушерства и гинекологии ФПК И ППС 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, заместитель председател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6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риханов 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 Никола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руководителя департамента здравоохранения Краснодарского края, к.м.н., заместитель председателя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черет 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ара Серге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организации и развития медицинской помощи взрослому населению департамента здравоохранения Краснодарского края, заместитель председателя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аров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атолий Михайл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по лицензированию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 контролю качества медицинской помощи департамента здравоохранения Краснодарского края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авлова </w:t>
            </w:r>
          </w:p>
          <w:p>
            <w:pPr>
              <w:pStyle w:val="Normal1"/>
              <w:widowControl/>
              <w:spacing w:before="4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Людмила Михайл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ретарь краевой аттестационной комиссии при департаменте здравоохранения Краснодарского края.</w:t>
            </w:r>
          </w:p>
        </w:tc>
      </w:tr>
      <w:tr>
        <w:trPr>
          <w:trHeight w:val="837" w:hRule="atLeast"/>
        </w:trPr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napToGrid w:val="false"/>
              <w:spacing w:lineRule="exact" w:line="3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ы комиссии:</w:t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нсман 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   Михайлович</w:t>
            </w:r>
          </w:p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фессор кафедры общей хирургии государственного образовательного учреждения высшего профессионального образования «Кубанский государственный медицинский университет», д.м.н.; </w:t>
            </w:r>
          </w:p>
          <w:p>
            <w:pPr>
              <w:pStyle w:val="Normal1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йцехович </w:t>
            </w:r>
          </w:p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орис Андреевич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общественного здоровья и здравоохранения государственного образовательного учреждения высшего профессионального образования 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дкова </w:t>
            </w:r>
          </w:p>
          <w:p>
            <w:pPr>
              <w:pStyle w:val="Normal1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Клара   Иван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психиатр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узмин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хаил Иван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Клинический кожно-венеро-логический диспансер» департамента здравоохранения Краснодарского края;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аен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 Иван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государственного учреждения здравоохранения «Клинический госпиталь для ветеранов войн» департамента здравоохранения Краснодарского края, д.м.н.;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88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ебедев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силий Васил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инфекционных болезней и эпидемиоло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енев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ей Тихон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Станция переливания крови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лагин 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ий      Виктор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Клинический центр по профилактике и борьбе со СПИД и инфекционными заболеваниями» департамента здравоохранения Краснодарского края,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занце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гарита Виктор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Центр медицинской профилактики» департамента здравоохранения Краснодарского края,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федов </w:t>
            </w:r>
          </w:p>
          <w:p>
            <w:pPr>
              <w:pStyle w:val="Normal1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Петр Владимир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гигиены и эколо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тренко </w:t>
            </w:r>
          </w:p>
          <w:p>
            <w:pPr>
              <w:pStyle w:val="Normal1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Татьяна Афанась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  <w:r>
              <w:rPr>
                <w:rFonts w:cs="Times New Roman" w:ascii="Times New Roman" w:hAnsi="Times New Roman"/>
                <w:sz w:val="28"/>
              </w:rPr>
              <w:t>председатель Краснодарской краевой организации  профсоюза работников здравоохранени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иховкина</w:t>
            </w:r>
          </w:p>
          <w:p>
            <w:pPr>
              <w:pStyle w:val="Normal1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Галина Алексе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рганизационно-методическим отделом государственного учреждения здравоохранения «Краевая клиническая больница № 1 им. проф. С.В.Очаповского», президент краевой Ассоциации медработников Кубан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номарева </w:t>
            </w:r>
          </w:p>
          <w:p>
            <w:pPr>
              <w:pStyle w:val="Normal1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Евгения Павл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терапии государст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кляр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инаида Викторовн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филиалом «Аптека № 6» муниципального унитарного предприятия «Краснодарское городское аптечное управление», вице-президент Краснодарской краевой общественной организации специалистов, осуществляющих деятельность в области фармации.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I. Подкомиссия по аттестации врачей организаторов здравоохранения, врачей-статистиков, методистов, врачей по санитарному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освещению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дь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Николаевн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ервый заместитель руководителя департамента здравоохранения Краснодарского края, председатель подкомиссии; 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черет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ара Серге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организации и развития медицинской помощи взрослому населению департамента здравоохранения Краснодарского края, заместитель председателя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дько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й Никола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исполняющий обязанности ректора государственного образовательного учреждения высшего профессионального образования «Кубанский государственный медицинский университет», д.м.н., заместитель председателя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аров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атолий Михайл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по лицензированию и контролю качества медицинской помощи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йцехович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рис Андре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здравоохранения и общественного здоровья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 заместитель председателя  подкомиссии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744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азарин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орис Виктор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ведующий кафедрой  здравоохранения и общественного здоровья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заместитель председателя подкомиссии,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16"/>
              </w:rPr>
            </w:pPr>
            <w:r>
              <w:rPr>
                <w:rFonts w:cs="Times New Roman"/>
                <w:color w:val="000000"/>
                <w:sz w:val="28"/>
                <w:szCs w:val="16"/>
              </w:rPr>
            </w:r>
          </w:p>
        </w:tc>
      </w:tr>
      <w:tr>
        <w:trPr>
          <w:trHeight w:val="1945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иховкина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алина Алексеевн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ая ОМК государственного учреждения здравоохранения  «Краевая клиническая больница № 1 им. проф. С.В. Очаповского» департамента здравоохранения Краснодарского края, президент краевой Ассоциации медработников Кубани, секретарь подкомиссии.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ы подкомиссии: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16"/>
              </w:rPr>
            </w:pPr>
            <w:r>
              <w:rPr>
                <w:rFonts w:cs="Courier New" w:ascii="Courier New" w:hAnsi="Courier New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2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ыжко </w:t>
            </w:r>
          </w:p>
          <w:p>
            <w:pPr>
              <w:pStyle w:val="Normal1"/>
              <w:widowControl/>
              <w:spacing w:before="2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Александровна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вопросам государственной гражданской службы и кадров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яшенко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Федор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финансово-экономического управления департамента здравоохранения Краснодарского кра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2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лова</w:t>
            </w:r>
          </w:p>
          <w:p>
            <w:pPr>
              <w:pStyle w:val="Normal1"/>
              <w:widowControl/>
              <w:spacing w:before="2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на Никола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2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юридического отдела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дубный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Петр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здравоохранения и общественного здоровья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2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убцова </w:t>
            </w:r>
          </w:p>
          <w:p>
            <w:pPr>
              <w:pStyle w:val="Normal1"/>
              <w:widowControl/>
              <w:spacing w:before="2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ина Темир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2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государственного учреждения здравоохранения «Медицинский информационно-анали-тический центр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2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мошенко</w:t>
            </w:r>
          </w:p>
          <w:p>
            <w:pPr>
              <w:pStyle w:val="Normal1"/>
              <w:widowControl/>
              <w:spacing w:before="2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ий Иванович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организационной работы и медицинского страхования департамента здравоохранения Краснодарского края.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  <w:t xml:space="preserve">II. Подкомиссия по аттестации врачей  хирургов, анестезиологов-реаниматологов, детских хирургов, колопроктологов, нейрохирургов,   онкологов, детских онкологов, оториноларингологов, сурдологов-оториноларингологов, офтальмологов, сердечно-сосудистых хирургов,  торакальных хирургов, травматологов-ортопедов, трансфузиологов,  урологов, хирургов, эндоскопистов 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/>
                <w:b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лавинский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ячеслав Гари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хирургической работе государственного учреждения здравоохранения «Краевая клиническая больница № 1 им.проф. С.В.Очаповского» департамента здравоохранения Краснодарского края, председатель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вакимян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 Андре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госпитальной хирур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, заместитель председателя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вченко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й Павл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общей хирур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, заместитель председателя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злаев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асим Григорьевич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нервных болезней с курсом нейрохирур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, заместитель председателя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жик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Федор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-травматолог-ортопед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, секретарь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епьева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Владислав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анестезиологии-реани-мации № 7 государственного учреждения здравоохранения «Краевая клиническая больница № 1 им.проф.С.В.Очаповского» департамента здравоохранения Краснодарского края, секретарь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14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заре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риса Анатоль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ЛОР-болезней государственного образовательного учреждения высшего профессионального образования «Кубанский государственный медицинский университет», к.м.н., секретарь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50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со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Руслан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-офтальмолог Краснодарского филиала федерального государственного учреждения МНТК «Микрохирургия глаза» им. акад.С.Н. Федорова Федерального агентства по здравоохранению и социальному развитию, секретарь подкомиссии.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Члены подкомиссии: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типова </w:t>
            </w:r>
          </w:p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лия Никола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ая офтальмологическим отделением государственного учреждения здравоохранения «Детская краевая клиническая больница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7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фаунов </w:t>
            </w:r>
          </w:p>
          <w:p>
            <w:pPr>
              <w:pStyle w:val="Normal1"/>
              <w:widowControl/>
              <w:spacing w:before="4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Али Ибрагимович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spacing w:before="4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ортопедии и травматоло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</w:tc>
      </w:tr>
      <w:tr>
        <w:trPr>
          <w:trHeight w:val="1789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рбухатти </w:t>
            </w:r>
          </w:p>
          <w:p>
            <w:pPr>
              <w:pStyle w:val="Normal1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Кирилл Олег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рдиохирургическим отделением   № 2 государственного учреждения здравоохранения «Краевая клиническая больница № 1 им. проф. С.В.Очаповского» департамента здравоохранения Краснодарского края, д.м.н.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ро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уся Каплан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хирургическим отделением государственного учреждения здравоохранения «Детская краевая клиническая больница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рыше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Геннадиевич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Краевой клинический онкологический диспансер», доцент кафедры онкологии с курсом торакальной  хирургии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нсман </w:t>
            </w:r>
          </w:p>
          <w:p>
            <w:pPr>
              <w:pStyle w:val="Normal1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Владимир Михайлович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ессор кафедры общей хирургии государственного образовательного учреждения высшего профессионального образования «Кубанский государственный медицинский университет»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>
          <w:trHeight w:val="1747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рисков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сим Валентин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рдиохирургическим отделением государственного учреждения здравоохранения «Краевая клиническая больница № 1 им. проф. С.В.Очаповского» департамента здравоохранения Краснодарского края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селовский  </w:t>
            </w:r>
          </w:p>
          <w:p>
            <w:pPr>
              <w:pStyle w:val="Normal1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Юрий Александрович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ессор кафедры детской хирургии государственного образовательного учреждения высшего профессионального образования «Кубанский государственный медицинский университет»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ноградов</w:t>
            </w:r>
          </w:p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нештатный ангиохирург департамента здравоохранения Краснодарского края, заведующий отделением сосудистой хирургии № 2 государственного учреждения здравоохранения «Крае-вая клиническая больница № 1 им. проф. С.В. Очаповского» департамента здравоохранения Кра-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лик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атолий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тантин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Краевая больница № 3» департамента здравоохранения Краснодарского края,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5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spacing w:before="2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убцов </w:t>
            </w:r>
          </w:p>
          <w:p>
            <w:pPr>
              <w:pStyle w:val="Normal1"/>
              <w:widowControl/>
              <w:spacing w:before="24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Владислав Викторович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цент кафедры анестезиологии-реаниматологии и трансфузиологии ФПК ППС  государственного образовательного учреждения высшего профессионального образования «Кубанский государственный медицинский университет»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учетль 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Якубович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эндоскопическим отделением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ременко </w:t>
            </w:r>
          </w:p>
          <w:p>
            <w:pPr>
              <w:pStyle w:val="Normal1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Александр Иванович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ind w:right="-108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глазных болезней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болотских 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орь Борисович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анестезиологии-реани-матологии и трансфузиологии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олотний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ександр Григорьевич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Краснодарского филиала федерального государственного   учреждения МНТК «Микрохирургия глаза» им. академика С.Н. Федорова Федерального агентства по здравоохранению  и социальному развитию;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баньян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тур Бюзанд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нейрохирургическим отделением государственного учреждения здравоохранения «Детская краевая клиническая больница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рбунова 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нтина Виталь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государственного учреждения здравоохранения «Краевой клинический онкологический диспансер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денев 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ей Тихон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Станция переливания крови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ищенко 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Николаевич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ессор кафедры факультетской хирургии государственного образовательного учреждения высшего профессионального образования «Кубанский государственный медицинский университет»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лышев 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ей Владислав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микрохирургии глаза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дведев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 Леонидович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урологическим центром государственного учреждения здравоохранения  «Краевая клиническая больница № 1 им. проф. С.В.Оча-повского» департамента здравоохранения Краснодарского края, профессор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овинкин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дим Владимир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хирургии госу-дарственного учреждения здравоохранения «Кра-евая клиническая больница № 1 им. проф. С.В. 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ляков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орь Станислав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нкологическим торакальным отделением государственного учреждения здравоохранения «Краевая клиническая больница № 1 им. проф. С.В.Очаповского» 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рханов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 Алексеевич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 врач  государственного  учреждения здравоохранения «Краевая клиническая больница  № 1 им. проф. С.В. Очаповского» департамента здравоохранения Краснодарского края, профессор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бодашевский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ий Вячеслав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-травматолог-ортопед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хнов 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Николаевич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Краснодарского филиала федерального государственного учреждения МНТК «Микрохирургия глаза»  им. академика С.Н. Федорова Федерального  агентства по здравоохранению  и социальному развитию;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ващук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й Петр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эндоскопическим отделением государственного учреждения здравоохранения «Краевая клиническая больница № 1 им. проф. С.В. Очаповского» департамента 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менов </w:t>
            </w:r>
          </w:p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ор Вячеславович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ЛОР-болезней государ-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пец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Алексе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анестезиологии и реанимации государственного учреждения здравоохранения «Краевая клиническая больница     № 1 им. проф. С.В. 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коленко  </w:t>
            </w:r>
          </w:p>
          <w:p>
            <w:pPr>
              <w:pStyle w:val="Normal1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Геннадий Васильевич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урсом анестезиологии государственного образовательного учреждения высшего профессионального образования «Кубанский государственный медицинский университет», доцент,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Тараканов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  Александрович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детской хирур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качев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ячеслав Валерь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нейрохирургии № 2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улков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ег Эдуард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хирургическим отделением государственного учреждения здравоохранения «Детская краевая клиническая больница» департамента здравоохранения Краснодарского края.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. Подкомиссия по аттестации врачей аллергологов-иммунологов, 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астроэнтерологов, гематологов, генетиков, гериатров, диабетологов.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иетологов, кардиологов,  врачей по ЛФК, врачей по спортивной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медицине, мануальных терапевтов, нефрологов, врачей общей практики (семейной медицины), профпатологов, пульмонологов, ревматологов, рефлексотерапевтов, терапевтов, токсикологов,  врачей ультразвуковой диагностики, физиотерапевтов, врачей функциональной диагностики, эндокринологов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/>
                <w:b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черет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ара Серге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организации медицинской помощи взрослому населению департамента здравоохранения Краснодарского края, председатель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лисеева </w:t>
            </w:r>
          </w:p>
          <w:p>
            <w:pPr>
              <w:pStyle w:val="Normal1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Людмила Никола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терапии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про-фессор, д.м.н., заместитель председателя подкомисси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смачева 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Дмитри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государственного учреждения здравоохранения «Краевая клиническая  больница № 1 им. проф. С.В. Очаповского» департамента здравоохранения Краснодарского края, заместитель председателя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авлищук </w:t>
            </w:r>
          </w:p>
          <w:p>
            <w:pPr>
              <w:pStyle w:val="Normal1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ветлана Анатольевна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терапии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про-фессор, д.м.н., заместитель председателя подкомисси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карев </w:t>
            </w:r>
          </w:p>
          <w:p>
            <w:pPr>
              <w:pStyle w:val="Normal1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Юрий  Серге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геронтологии и гериатрии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к.м.н., заместитель председателя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ыстржицкая </w:t>
            </w:r>
          </w:p>
          <w:p>
            <w:pPr>
              <w:pStyle w:val="Normal1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Наталья Алексе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-гастроэнтеролог государственного учреж-дения здравоохранения «Клинический госпиталь для ветеранов войн» департамента здравоохранения Краснодарского края, секретарь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имаренко </w:t>
            </w:r>
          </w:p>
          <w:p>
            <w:pPr>
              <w:pStyle w:val="Normal1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Ольга  Владимир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-гастроэнтеролог государственного учрежде-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ия здравоохранения «Клинический госпиталь для ветеранов войн» департамента здравоохранения Краснодарского края</w:t>
            </w:r>
            <w:r>
              <w:rPr>
                <w:rFonts w:cs="Times New Roman" w:ascii="Times New Roman" w:hAnsi="Times New Roman"/>
                <w:sz w:val="28"/>
              </w:rPr>
              <w:t>, секретарь подкомиссии.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Члены подкомиссии: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амчик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атолий   Семенович 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before="1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пропедевтики внутренних болезней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spacing w:before="14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стафьева </w:t>
            </w:r>
          </w:p>
          <w:p>
            <w:pPr>
              <w:pStyle w:val="Normal1"/>
              <w:widowControl/>
              <w:spacing w:before="4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Викторовн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лучевой диагностики и лучевой терапии государст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рба</w:t>
            </w:r>
          </w:p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риса Виктор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поликлинической терапии с курсом «Общеврачебная практика. Семейная медицина» ФПК и ППС государственного образовательного учреждения высшего профессионального образования  «Кубанский государственный медицинский университет»,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аражанцев </w:t>
            </w:r>
          </w:p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й Николаевич</w:t>
            </w:r>
          </w:p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функциональной диагностики государственного учреждения здравоохранения «Краевая клиническая больница №  1 им. проф. С.В. 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убцова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алина Афанась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поликлинической терапии с курсом «Общеврачебная практика. Семейная медицина»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выдова 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тонина   Федоровна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ревматологическим отделением     государственного учреждения здравоохранения «Краевая клиническая больница  № 1 им. проф. С.В. 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убаре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ач-клинический фармаколог государственного учреждения здравоохранения «Краевая клиническая больница № 1 им. проф. С.В.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еснико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силий  Васильевич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ведующий кафедрой поликлинической терапии с курсом «Общеврачебная практика. Семейная медицина»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 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очанская</w:t>
            </w:r>
          </w:p>
          <w:p>
            <w:pPr>
              <w:pStyle w:val="Normal1"/>
              <w:widowControl/>
              <w:spacing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Всеволод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гастроэнтерологическим отделением федерального государственного учреждения «Российский центр функциональной хирургической гастроэнтерологии» Федерального агентства по здравоохранению и социальному развитию, д.м.н.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тулевич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Алексеевна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едико-генетической консультацией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радьян </w:t>
            </w:r>
          </w:p>
          <w:p>
            <w:pPr>
              <w:pStyle w:val="Normal1"/>
              <w:widowControl/>
              <w:spacing w:before="4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алина Арамовна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-эндокринолог государственного учреждения здравоохранения «Краевая клиническая больница № 1 им. проф. С.В. Очаповского»      департамента здравоохранения Краснодарского края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нищенко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Петровна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spacing w:before="4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профпатологии госу-дарственного учреждения здравоохранения «Краевая клиническая больница № 1 им. проф. С.В. Оча-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оморце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лексей Викторович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ведующий отделением ультразвуковой диагностики муниципального учреждения здравоохранения Городская больница № 2 «КМЛДО», профессор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18"/>
              </w:rPr>
            </w:pPr>
            <w:r>
              <w:rPr>
                <w:rFonts w:cs="Times New Roman"/>
                <w:color w:val="000000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номарева 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вгения   Павловн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ведующий кафедрой терапии государственного образовательного учреждения высшего профессионального образования «Кубанский государственный медицинский университет», к.м.н.; 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ранина </w:t>
            </w:r>
          </w:p>
          <w:p>
            <w:pPr>
              <w:pStyle w:val="Normal1"/>
              <w:widowControl/>
              <w:spacing w:before="14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Инна Викторовн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физиотерапевтическим отделением государственного учреждения здравоохранения «Краевая клиническая больница  № 1 им. проф. С.В. 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кибицкий </w:t>
            </w:r>
          </w:p>
          <w:p>
            <w:pPr>
              <w:pStyle w:val="Normal1"/>
              <w:widowControl/>
              <w:spacing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талий Викентьевич</w:t>
            </w:r>
          </w:p>
          <w:p>
            <w:pPr>
              <w:pStyle w:val="Normal1"/>
              <w:widowControl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госпитальной терап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Ханферян </w:t>
            </w:r>
          </w:p>
          <w:p>
            <w:pPr>
              <w:pStyle w:val="Normal1"/>
              <w:widowControl/>
              <w:spacing w:before="4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Роман Авакович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ведующий кафедрой аллергологии и иммуноло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 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Ханкоева </w:t>
            </w:r>
          </w:p>
          <w:p>
            <w:pPr>
              <w:pStyle w:val="Normal1"/>
              <w:widowControl/>
              <w:spacing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ся Игоревн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клинической фармаколо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дюк</w:t>
            </w:r>
          </w:p>
          <w:p>
            <w:pPr>
              <w:pStyle w:val="Normal1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льга Дмитриевна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spacing w:before="9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гематологическим отделением государственного учреждения здравоохранения  «Кра-евой клинический онкологический диспансер» департамента здравоохранения Краснодарского края;</w:t>
            </w:r>
          </w:p>
          <w:p>
            <w:pPr>
              <w:pStyle w:val="Normal1"/>
              <w:widowControl/>
              <w:spacing w:before="9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занцева</w:t>
            </w:r>
          </w:p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гарита Викторовн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Центр медицинской профилактики» департамента здравоохранения Краснодарского края.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pacing w:lineRule="exact" w:line="34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</w:rPr>
              <w:t>.Подкомиссия по аттестации врачей скорой медицинской помощи</w:t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629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гдасарьян </w:t>
            </w:r>
          </w:p>
          <w:p>
            <w:pPr>
              <w:pStyle w:val="Normal1"/>
              <w:widowControl/>
              <w:spacing w:before="19" w:after="0"/>
              <w:ind w:left="426" w:hanging="426"/>
              <w:rPr/>
            </w:pPr>
            <w:r>
              <w:rPr>
                <w:rFonts w:cs="Times New Roman" w:ascii="Times New Roman" w:hAnsi="Times New Roman"/>
                <w:sz w:val="28"/>
              </w:rPr>
              <w:t>Аршак Саркис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spacing w:lineRule="exact" w:line="34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ный врач муниципального учреждения здравоохранения «Краснодарская городская клиническая больница скорой медицинской помощи», председатель подкомиссии; </w:t>
            </w:r>
          </w:p>
        </w:tc>
      </w:tr>
      <w:tr>
        <w:trPr>
          <w:trHeight w:val="2052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ащенко</w:t>
            </w:r>
          </w:p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Валентин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spacing w:lineRule="exact" w:line="34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скорой медицинской помощи муниципального учреждения здравоохранения Краснодарская городская клиническая больница скорой медицинской помощи, заместитель председателя подкомисси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рошкова </w:t>
            </w:r>
          </w:p>
          <w:p>
            <w:pPr>
              <w:pStyle w:val="Normal1"/>
              <w:widowControl/>
              <w:spacing w:before="19" w:after="0"/>
              <w:ind w:left="426" w:hanging="426"/>
              <w:rPr/>
            </w:pPr>
            <w:r>
              <w:rPr>
                <w:rFonts w:cs="Times New Roman" w:ascii="Times New Roman" w:hAnsi="Times New Roman"/>
                <w:sz w:val="28"/>
              </w:rPr>
              <w:t>Галина Анатоль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spacing w:lineRule="exact" w:line="34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оперативным отделом муниципального учреждения здравоохранения «Краснодарская городская клиническая больница скорой медицинской помощи», секретарь подкомиссии.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Члены подкомиссии: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>
          <w:trHeight w:val="1978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вченко</w:t>
            </w:r>
          </w:p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онид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9" w:after="0"/>
              <w:ind w:left="426" w:hanging="42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lineRule="exact" w:line="34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педиатрии с курсом неонатологии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</w:tc>
      </w:tr>
      <w:tr>
        <w:trPr>
          <w:trHeight w:val="2056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коленко</w:t>
            </w:r>
          </w:p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ннадий Василь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lineRule="exact" w:line="34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урсом анестезиологии и реаниматологии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доцент, к.м.н.</w:t>
            </w:r>
          </w:p>
        </w:tc>
      </w:tr>
      <w:tr>
        <w:trPr>
          <w:trHeight w:val="601" w:hRule="atLeast"/>
        </w:trPr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pacing w:lineRule="exact" w:line="345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.Подкомиссия по аттестации врачей-педиатров, неонатологов, </w:t>
            </w:r>
          </w:p>
          <w:p>
            <w:pPr>
              <w:pStyle w:val="Normal1"/>
              <w:widowControl/>
              <w:spacing w:lineRule="exact" w:line="34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тских эндокринологов, детских кардиологов</w:t>
            </w:r>
          </w:p>
          <w:p>
            <w:pPr>
              <w:pStyle w:val="Normal1"/>
              <w:widowControl/>
              <w:spacing w:lineRule="exact" w:line="34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/>
                <w:b/>
                <w:sz w:val="28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spacing w:before="19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минова</w:t>
            </w:r>
          </w:p>
          <w:p>
            <w:pPr>
              <w:pStyle w:val="Normal1"/>
              <w:widowControl/>
              <w:spacing w:before="19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Андре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едущий консультант управления организации медицинской помощи женщинам и детям департамента здравоохранения Краснодарского края, председатель подкомиссии; 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болева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Геннадь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детских болезней государственного образовательного учреждения высшего профессионального образования «Кубанский государственный медицинский университет» к.м.н., заместитель председателя 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ещенко</w:t>
            </w:r>
          </w:p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Иван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 «Детская краевая клиническая больница» департамента здравоохранения Краснодарского края, заведующий кафедрой педиатрии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заместитель председателя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адрин </w:t>
            </w:r>
          </w:p>
          <w:p>
            <w:pPr>
              <w:pStyle w:val="Normal1"/>
              <w:widowControl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Сергей Александрович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spacing w:before="48" w:after="0"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педиатр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, заместитель председателя подкомиссии;</w:t>
            </w:r>
          </w:p>
          <w:p>
            <w:pPr>
              <w:pStyle w:val="Normal1"/>
              <w:widowControl/>
              <w:spacing w:before="48" w:after="0"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линиченко </w:t>
            </w:r>
          </w:p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алина Иван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spacing w:before="1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организационно-методической работе государственного учреждения здравоохранения «Детская краевая клиническая больница» департамента здравоохранения Краснодарского края, секретарь подкомиссии.</w:t>
            </w:r>
          </w:p>
          <w:p>
            <w:pPr>
              <w:pStyle w:val="Normal1"/>
              <w:widowControl/>
              <w:spacing w:before="1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widowControl/>
              <w:spacing w:before="1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widowControl/>
              <w:spacing w:before="1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pacing w:lineRule="exact" w:line="34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Члены подкомиссии:</w:t>
            </w:r>
          </w:p>
          <w:p>
            <w:pPr>
              <w:pStyle w:val="Normal1"/>
              <w:widowControl/>
              <w:spacing w:lineRule="exact" w:line="34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204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кулкина</w:t>
            </w:r>
          </w:p>
          <w:p>
            <w:pPr>
              <w:pStyle w:val="Normal1"/>
              <w:widowControl/>
              <w:spacing w:before="19" w:after="0"/>
              <w:ind w:left="426" w:hanging="4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Геннадь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сультант управления организации медицинской помощи женщинам и детям департамента здравоохранения Краснодарского края;</w:t>
            </w:r>
          </w:p>
        </w:tc>
      </w:tr>
      <w:tr>
        <w:trPr>
          <w:trHeight w:val="1547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ерняк 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ина   Юрьевна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before="14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эндокринологическим отделением государственного учреждения здравоохранения «Детская краевая клиническая больница» депар-тамента здравоохранения Краснодарского края;</w:t>
            </w:r>
          </w:p>
        </w:tc>
      </w:tr>
      <w:tr>
        <w:trPr>
          <w:trHeight w:val="1554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пун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Ильинич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lineRule="exact" w:line="34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едующий отделением реанимации и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интенсивной терапии новорожденных  муниципального учреждения здравоохранения  Городская</w:t>
            </w:r>
            <w:r>
              <w:rPr>
                <w:rFonts w:cs="Times New Roman" w:ascii="Times New Roman" w:hAnsi="Times New Roman"/>
                <w:sz w:val="28"/>
              </w:rPr>
              <w:t xml:space="preserve"> больница   № 2  «КМЛДО»;</w:t>
            </w:r>
          </w:p>
        </w:tc>
      </w:tr>
      <w:tr>
        <w:trPr>
          <w:trHeight w:val="1536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ембач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тон Владимирович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lineRule="exact" w:line="34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государственного учреждения здравоохранения «Детская краевая клиническая больница» департамента здравоохранения Краснодарского края;</w:t>
            </w:r>
          </w:p>
        </w:tc>
      </w:tr>
      <w:tr>
        <w:trPr>
          <w:trHeight w:val="1585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убилина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ина Михайло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lineRule="exact" w:line="34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государственного учреждения здравоохранения «Детская краевая клиническая больница» департамента здравоохранения Краснодарского края;</w:t>
            </w:r>
          </w:p>
        </w:tc>
      </w:tr>
      <w:tr>
        <w:trPr>
          <w:trHeight w:val="1578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ашель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ия Алексе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lineRule="exact" w:line="34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педиатрии государственного образовательного учреждения высшего профессионального образования «Кубанский государственный медицинский университет»;</w:t>
            </w:r>
          </w:p>
        </w:tc>
      </w:tr>
      <w:tr>
        <w:trPr>
          <w:trHeight w:val="1686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таянц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Константино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lineRule="exact" w:line="34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рдиологическим отделением государственного учреждения здравоохранения «Детская краевая клиническая больница» департамента здравоохранения Краснодарского края.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pacing w:before="14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</w:rPr>
              <w:t>.Подкомиссия по аттестации врачей-акушеров- гинекологов</w:t>
            </w:r>
          </w:p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>
          <w:trHeight w:val="1449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ороден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Юрье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консультант управления организации медицинской помощи женщинам и детям департамента здравоохранения Краснодарского края, председатель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80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едорович </w:t>
            </w:r>
          </w:p>
          <w:p>
            <w:pPr>
              <w:pStyle w:val="Normal1"/>
              <w:widowControl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Олег Казимирович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ректор по лечебной работе и последипломному образованию, заведующий кафедрой акушерства и гинекологии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, заместитель председателя подкомисси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ная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етлана Николаевна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before="1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рганизационно-методическим   кабинетом государственного учреждения здравоохранения «Центр планирования семьи и репродукции», секретарь подкомиссии.</w:t>
            </w:r>
          </w:p>
        </w:tc>
      </w:tr>
      <w:tr>
        <w:trPr>
          <w:trHeight w:val="458" w:hRule="atLeast"/>
        </w:trPr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napToGrid w:val="false"/>
              <w:spacing w:before="14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1"/>
              <w:widowControl/>
              <w:spacing w:before="14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Члены подкомиссии:</w:t>
            </w:r>
          </w:p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>
          <w:trHeight w:val="1778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spacing w:before="9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алустян </w:t>
            </w:r>
          </w:p>
          <w:p>
            <w:pPr>
              <w:pStyle w:val="Normal1"/>
              <w:widowControl/>
              <w:spacing w:before="9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вел Алексеевич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базовой акушерско-гинеколо-гической клиники государственного образовательного учреждения высшего профессионального образования  «Кубанский государственный медицинский университет», к.м.н.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рахалис 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Юрье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акушерства и гинекологии  государст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9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ценко </w:t>
            </w:r>
          </w:p>
          <w:p>
            <w:pPr>
              <w:pStyle w:val="Normal1"/>
              <w:widowControl/>
              <w:spacing w:before="9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ина Игоре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ректор по учебной работе,  заведующий кафедрой акушерства и гинеколо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тулевич 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 Алексее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медико-генетической консультацией государственного учреждения здравоохранения «Краевая клиническая больница № 1 им. проф. С.В.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омарев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слав Виктор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spacing w:before="2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гинекологическим отделением    № 1 муниципального учреждения здравоохранения Городская больница № 2  «КМЛДО», д.м.н.;</w:t>
            </w:r>
          </w:p>
          <w:p>
            <w:pPr>
              <w:pStyle w:val="Normal1"/>
              <w:widowControl/>
              <w:spacing w:before="24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9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Хачатурова </w:t>
            </w:r>
          </w:p>
          <w:p>
            <w:pPr>
              <w:pStyle w:val="Normal1"/>
              <w:widowControl/>
              <w:spacing w:before="9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гарита Дарчо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акушерства и гинекологии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ветков </w:t>
            </w:r>
          </w:p>
          <w:p>
            <w:pPr>
              <w:pStyle w:val="Normal1"/>
              <w:widowControl/>
              <w:spacing w:before="4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Василий Викторович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spacing w:before="4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цент кафедры акушерства и гинекологии государственного образовательного учреждения высшего профессионального образования «Кубанский государственный медицинский университет», к.м.н.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</w:rPr>
              <w:t>.Подкомиссии по аттестации врачей-неврологов</w:t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рабанова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ианна Анатолье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ессор кафедры нервных болезней и нейрохирургии государственного образовательного учреждения высшего профессионального образования «Кубанский государственный медицинский университет», д.м.н., председатель подкомиссии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злае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асим Григорьевич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нервных болезней и нейрохирургии государственного образовательного учреждения высшего профессионального образования «Кубанский государственный медицинский университет», д.м.н., заместитель председателя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рпелец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 Андрее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-невролог государственного учреждения здравоохранения «Краевая клиническая больница № 1 им проф С.В.Очаповского» департамента здравоохранения Краснодарского края, секретарь подкомиссии.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pacing w:before="4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Члены подкомиссии:</w:t>
            </w:r>
          </w:p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болотских </w:t>
            </w:r>
          </w:p>
          <w:p>
            <w:pPr>
              <w:pStyle w:val="Normal1"/>
              <w:widowControl/>
              <w:spacing w:before="4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Наталья Владимиро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spacing w:before="1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нервных болезней и нейрохирургии государст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  <w:p>
            <w:pPr>
              <w:pStyle w:val="Normal1"/>
              <w:widowControl/>
              <w:spacing w:before="14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Калиниченко 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адим Дмитриевич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spacing w:before="14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ведующий неврологическим отделением государственного учреждения здравоохранения «Детская краевая клиническая больница» департамента здравоохранения Краснодарского края;</w:t>
            </w:r>
          </w:p>
          <w:p>
            <w:pPr>
              <w:pStyle w:val="Normal1"/>
              <w:widowControl/>
              <w:spacing w:before="14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ихалева </w:t>
            </w:r>
          </w:p>
          <w:p>
            <w:pPr>
              <w:pStyle w:val="Normal1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Алла Сергее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нервных болезней и нейрохирургии государст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  <w:p>
            <w:pPr>
              <w:pStyle w:val="Normal1"/>
              <w:widowControl/>
              <w:ind w:left="34" w:hanging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оянова 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Викторо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spacing w:before="1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нервных болезней и нейрохирургии государст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  <w:p>
            <w:pPr>
              <w:pStyle w:val="Normal1"/>
              <w:widowControl/>
              <w:spacing w:before="14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урд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Григорь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едующий неврологическим отделением 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учреждения здравоохранения Городская больница № 2 «КМЛДО»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укурова </w:t>
            </w:r>
          </w:p>
          <w:p>
            <w:pPr>
              <w:pStyle w:val="Normal1"/>
              <w:widowControl/>
              <w:spacing w:before="14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Ларис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61" w:type="dxa"/>
            <w:gridSpan w:val="5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неврологическим отделением государственного учреждения здравоохранения  «Кра-евая клиническая больница № 1 им. проф. С.В. 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5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spacing w:before="9" w:after="0"/>
              <w:ind w:left="284" w:hanging="284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Чирва</w:t>
            </w:r>
          </w:p>
          <w:p>
            <w:pPr>
              <w:pStyle w:val="Normal1"/>
              <w:widowControl/>
              <w:spacing w:before="9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дежда Николае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before="57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руководитель неврологического центра СКАЛ муниципального учреждения здравоохранения Городская больница № 2  «КМЛДО». 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pacing w:before="4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</w:rPr>
              <w:t>. Подкомиссия по аттестации врачей-дерматовенерологов</w:t>
            </w:r>
          </w:p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узмин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хаил Иванович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Клинический кожно-венеро-логический диспансер», к.м.н., председатель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лиш </w:t>
            </w:r>
          </w:p>
          <w:p>
            <w:pPr>
              <w:pStyle w:val="Normal1"/>
              <w:widowControl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Марина Мосо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spacing w:before="52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цент кафедры кожных и венерических болезней государственного образовательного учреждения высшего профессионального образования «Кубанский государственный медицинский университет», к.м.н., заместитель председателя подкомиссии;</w:t>
            </w:r>
          </w:p>
          <w:p>
            <w:pPr>
              <w:pStyle w:val="Normal1"/>
              <w:widowControl/>
              <w:spacing w:before="52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евчен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ей  Григорьевич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государственного учреждения здравоохранения «Клинический кожно-венерологический диспансер» департамента здравоохранения Краснодарского края, секретарь подкомиссии.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Члены подкомиссии:</w:t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ечула </w:t>
            </w:r>
          </w:p>
          <w:p>
            <w:pPr>
              <w:pStyle w:val="Normal1"/>
              <w:widowControl/>
              <w:spacing w:before="4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Игорь Леонидович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поликлиникой государственного учреждения здравоохранения  «Клинический кожно-венерологический диспансер», к.м.н.;</w:t>
            </w:r>
          </w:p>
          <w:p>
            <w:pPr>
              <w:pStyle w:val="Normal1"/>
              <w:widowControl/>
              <w:ind w:left="34" w:hanging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рашкин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Николаевич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детским отделением государственного учреждения здравоохранения  «Клинический кожно-венерологический диспансер» департамента здравоохранения Краснодарского края, к.м.н.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pacing w:lineRule="exact" w:line="3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8"/>
              </w:rPr>
              <w:t>. Подкомиссия по аттестации врачей психиатров, психотерапевтов,</w:t>
            </w:r>
          </w:p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сихиатров-наркологов, медицинских психологов, сексологов</w:t>
            </w:r>
          </w:p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сенко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 Григорьевич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Специализированная клиническая психиатрическая больница № 1» департамента здравоохранения Краснодарского края, профессор, д.м.н., председатель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дкова</w:t>
            </w:r>
          </w:p>
          <w:p>
            <w:pPr>
              <w:pStyle w:val="Normal1"/>
              <w:widowControl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Клара Ивано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психиатр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 заместитель председателя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ейх-Заде</w:t>
            </w:r>
          </w:p>
          <w:p>
            <w:pPr>
              <w:pStyle w:val="Normal1"/>
              <w:widowControl/>
              <w:spacing w:before="14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Валентина Фёдор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психиатрическим отделением № 7 государственного учреждения здравоохранения  «Специализированная клиническая психиатрическая больница № 1», секретарь подкомиссии.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pacing w:before="4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Члены подкомиссии:</w:t>
            </w:r>
          </w:p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9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рона </w:t>
            </w:r>
          </w:p>
          <w:p>
            <w:pPr>
              <w:pStyle w:val="Normal1"/>
              <w:widowControl/>
              <w:spacing w:before="19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й Андреевич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внебольничной психиатрической службе государственного учреждения здравоохранения «Специализированная клиническая психиатрическая больница № 1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зунова 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тьяна Ивано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психиатрическим отделением № 17 государственного учреждения здравоохранения  «Специализированная клиническая психиатрическая больница № 1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занский 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орь Анатоль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-сексолог государственного учреждения здра-воохранения «Специализированная клиническая психиатрическая больница № 1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есников </w:t>
            </w:r>
          </w:p>
          <w:p>
            <w:pPr>
              <w:pStyle w:val="Normal1"/>
              <w:widowControl/>
              <w:spacing w:before="14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Владимир Виталь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Наркологический диспансер» департамента здравоохранения Краснодарского края, к.м.н.;</w:t>
            </w:r>
          </w:p>
          <w:p>
            <w:pPr>
              <w:pStyle w:val="Normal1"/>
              <w:widowControl/>
              <w:ind w:left="34" w:hanging="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моленко 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Федоро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государственного учреждения здравоохранения «Специализированная клиническая психиатрическая больница № 1»     департамента здравоохранения Краснодарского края,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ломахин 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рис Дмитри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государственного учреждения здравоохранения «Психиатрическая больница № 7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ебурако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ара Арамаисо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сихолог государственного учреждения здравоохранения «Специализированная клиническая психиатрическая больница № 1» департамента здравоохранения Краснодарского края, кандидат психологических наук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знос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Специализированная   психиатрическая больница № 7» департамента здравоохранения Краснодарского края.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. Подкомиссия по аттестации врачей-стоматологов, стоматологов-терапевтов, ортодонтов, стоматологов-ортопедов, челюстно-лицевых хирургов, детских стоматологов, стоматологов-хирургов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/>
                <w:b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уценко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гелина Николаевна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муниципального учреждения здравоохранения «Стоматологическая поликлиника   № 2» г.Краснодара, председатель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лехов </w:t>
            </w:r>
          </w:p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Владимирович</w:t>
            </w:r>
          </w:p>
          <w:p>
            <w:pPr>
              <w:pStyle w:val="Normal1"/>
              <w:widowControl/>
              <w:spacing w:before="9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spacing w:lineRule="exact" w:line="32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терапевтической стоматологии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, заместитель председателя 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ацковская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на Ивановна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spacing w:before="9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ведующий организационно-методическим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отделом</w:t>
            </w:r>
            <w:r>
              <w:rPr>
                <w:rFonts w:cs="Times New Roman" w:ascii="Times New Roman" w:hAnsi="Times New Roman"/>
                <w:sz w:val="28"/>
              </w:rPr>
              <w:t xml:space="preserve"> государственного учреждения здравоохранения "Клиническая стоматологическая поликлиника" департамента здравоохранения Краснодарского края, секретарь подкомиссии.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Члены подкомиссии: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ндаренко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Никола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стоматологии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решко </w:t>
            </w:r>
          </w:p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Александровна</w:t>
            </w:r>
          </w:p>
          <w:p>
            <w:pPr>
              <w:pStyle w:val="Normal1"/>
              <w:widowControl/>
              <w:spacing w:before="9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терапевтическим отделением государственного учреждения здравоохранения «Клиническая стоматологическая  поликлиника» департамента здравоохранения Краснодарского края – Краевой стоматологический центр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ричев </w:t>
            </w:r>
          </w:p>
          <w:p>
            <w:pPr>
              <w:pStyle w:val="Normal1"/>
              <w:widowControl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Валерий Васильевич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ортопедической стоматоло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орожный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орь Алексе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ind w:firstLine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главного врача государственного учреждения здравоохранения «Клиническая стоматологическая поликлиника» департамента здравоохранения Краснодарского края – Краевой стоматологический центр;</w:t>
            </w:r>
          </w:p>
          <w:p>
            <w:pPr>
              <w:pStyle w:val="Normal1"/>
              <w:widowControl/>
              <w:ind w:firstLine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делько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Андре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ведующий кафедрой хирургической стоматоло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 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усаченко </w:t>
            </w:r>
          </w:p>
          <w:p>
            <w:pPr>
              <w:pStyle w:val="Normal1"/>
              <w:widowControl/>
              <w:spacing w:lineRule="exact" w:line="321"/>
              <w:rPr/>
            </w:pPr>
            <w:r>
              <w:rPr>
                <w:rFonts w:cs="Times New Roman" w:ascii="Times New Roman" w:hAnsi="Times New Roman"/>
                <w:sz w:val="28"/>
              </w:rPr>
              <w:t>Алла  Викторовна</w:t>
            </w:r>
          </w:p>
          <w:p>
            <w:pPr>
              <w:pStyle w:val="Normal1"/>
              <w:widowControl/>
              <w:spacing w:before="9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spacing w:lineRule="exact" w:line="32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терапевтическим отделением государственного учреждения здравоохранения «Клиническая стоматологическая поликлиника» департамента здравоохранения Краснодарского края – Краснодарский краевой стоматологический центр;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овинская 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лия Рустам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ртодонтическим отделением государственного учреждения здравоохранения «Клиническая стоматологическая поликлиника» департамента здравоохранения Краснодарского края- Краснодарский краевой стоматологический центр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/>
                <w:sz w:val="28"/>
                <w:szCs w:val="1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ргеев </w:t>
            </w:r>
          </w:p>
          <w:p>
            <w:pPr>
              <w:pStyle w:val="Normal1"/>
              <w:widowControl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Сергей Иванович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амбулаторно-хирургическим отделением государственного учреждения здравоохранения  «Клиническая стоматологическая поликлиника» департамента здравоохранения Краснодарского края – Краснодарский краевой стоматологический центр;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ирунянц </w:t>
            </w:r>
          </w:p>
          <w:p>
            <w:pPr>
              <w:pStyle w:val="Normal1"/>
              <w:widowControl/>
              <w:spacing w:before="1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 Сурен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1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ртопедическим отделением  государственного учреждения здравоохранения «Клиническая стоматологическая поликлиника» департамента здравоохранения Краснодарского края - Краснодарский краевой стоматологический центр;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ульженко </w:t>
            </w:r>
          </w:p>
          <w:p>
            <w:pPr>
              <w:pStyle w:val="Normal1"/>
              <w:widowControl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Владимир Иль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детской стоматологии государственного образовательного учреждения высшего профессионального образования «Кубанский государственный медицинский университет», к.м.н.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>. Подкомиссия по аттестации врачей фтизиатров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евченко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Петровна</w:t>
            </w:r>
          </w:p>
          <w:p>
            <w:pPr>
              <w:pStyle w:val="Normal1"/>
              <w:widowControl/>
              <w:spacing w:before="9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Клинический противотуберкулезный диспансер» департамента здравоохранения Краснодарского края, председатель подкомисси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9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рошенкова </w:t>
            </w:r>
          </w:p>
          <w:p>
            <w:pPr>
              <w:pStyle w:val="Normal1"/>
              <w:widowControl/>
              <w:spacing w:before="9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ла Евгень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  <w:r>
              <w:rPr>
                <w:rFonts w:cs="Times New Roman" w:ascii="Times New Roman" w:hAnsi="Times New Roman"/>
                <w:sz w:val="28"/>
              </w:rPr>
              <w:t>заведующий кафедрой фтизиопульмоноло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, заместитель председателя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9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обот</w:t>
            </w:r>
          </w:p>
          <w:p>
            <w:pPr>
              <w:pStyle w:val="Normal1"/>
              <w:widowControl/>
              <w:spacing w:before="9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Никола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фтизиопульмонологии государственного образовательного учреждения высшего профессионального образования «Кубанский государственный медицинский университет», к.м.н., заместитель председателя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аполовский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слав Вацлав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организационно-методической работе государственного учреждения здравоохранения «Клинический противотуберкулезный диспансер» департамента здравоохранения Краснодарского края, к.м.н., секретарь подкомиссии.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Члены подкомиссии: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рамо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Анатоль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экспертизе временной нетрудоспособности государственного учреждения здравоохранения «Клинический противотуберкулезный диспансер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ко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да Виктор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бактериологической лабораторией государственного учреждения здравоохранения «Клинический противотуберкулезный диспансер» департамента здравоохранения Краснодарского кра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учетль  </w:t>
            </w:r>
          </w:p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Владимировна</w:t>
            </w:r>
          </w:p>
          <w:p>
            <w:pPr>
              <w:pStyle w:val="Normal1"/>
              <w:widowControl/>
              <w:spacing w:before="9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линико-диагностической лабораторией государственного учреждения здравоохранения «Клинический противотуберкулезный диспансер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дратье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Григорь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диспансерной работе государственного учреждения здравоохранения «Клинический противотуберкулезный диспансер» департамента здравоохранения Краснодарского кра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чано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Василь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диспансерной работе государственного учреждения здравоохранения «Клинический противотуберкулезный диспансер» департамента здравоохранения Краснодарского кра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кол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Адольф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медицинской части государственного учреждения здравоохранения «Клинический противотуберкулезный диспансер» департамента здравоохранения Краснодарского края.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>. Подкомиссия но аттестации врачей рентгенологов, радиологов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/>
                <w:sz w:val="28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гдасарьян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ей Богданович</w:t>
            </w:r>
          </w:p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3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рентгенологическим отделением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, председатель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right="-108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ходько </w:t>
            </w:r>
          </w:p>
          <w:p>
            <w:pPr>
              <w:pStyle w:val="Normal1"/>
              <w:widowControl/>
              <w:spacing w:before="4" w:after="0"/>
              <w:ind w:left="284" w:right="-108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Георгиевич</w:t>
            </w:r>
          </w:p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3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spacing w:before="24" w:after="0"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рентгенорадиоло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, заместитель председателя подкомиссии;</w:t>
            </w:r>
          </w:p>
          <w:p>
            <w:pPr>
              <w:pStyle w:val="Normal1"/>
              <w:widowControl/>
              <w:spacing w:before="24" w:after="0"/>
              <w:ind w:left="34" w:hanging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листратова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Сергеевна</w:t>
            </w:r>
          </w:p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3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spacing w:before="2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-рентгенолог рентгенологического отделения государственного учреждения здравоохранения «Краевая клиническая больница  № 1 им. проф. С.В. Очаповского» департамента здравоохранения Краснодарского края, секретарь подкомиссии.</w:t>
            </w:r>
          </w:p>
          <w:p>
            <w:pPr>
              <w:pStyle w:val="Normal1"/>
              <w:widowControl/>
              <w:spacing w:before="24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Члены подкомиссии: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>
          <w:trHeight w:val="1147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фимцев 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й Петрович</w:t>
            </w:r>
          </w:p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3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лучевой диагностики муниципального учреждения здравоохранения Городская больница № 2  «КМЛДО»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814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зименко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Никола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лучевой диагностики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, д.м.н.;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зцова </w:t>
            </w:r>
          </w:p>
          <w:p>
            <w:pPr>
              <w:pStyle w:val="Normal1"/>
              <w:widowControl/>
              <w:spacing w:before="4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</w:rPr>
              <w:t>Майя Яковлевна</w:t>
            </w:r>
          </w:p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3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-радиолог кабинета лучевой терапии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.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ХП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. Подкомиссия по аттестации врачей-инфекционистов,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эпидемиологов ЛПУ, бактериологов ЛПУ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ебедев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силий  Васильевич</w:t>
            </w:r>
          </w:p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3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 кафедрой инфекционных болезней и эпидемиологии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, председатель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родин 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 Николаевич</w:t>
            </w:r>
          </w:p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3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Специализированная клиническая инфекционная больница» департамента здравоохранения Краснодарского края, к.м.н., заместитель председателя подкомиссии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ександрова </w:t>
            </w:r>
          </w:p>
          <w:p>
            <w:pPr>
              <w:pStyle w:val="Normal1"/>
              <w:widowControl/>
              <w:spacing w:lineRule="exact" w:line="331"/>
              <w:rPr/>
            </w:pPr>
            <w:r>
              <w:rPr>
                <w:rFonts w:cs="Times New Roman" w:ascii="Times New Roman" w:hAnsi="Times New Roman"/>
                <w:sz w:val="28"/>
              </w:rPr>
              <w:t>Ольга Константин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3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ведующий кафедрой детских инфекций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к.м.н., заместитель председателя подкомиссии; 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ысенко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ина Валентиновна</w:t>
            </w:r>
          </w:p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3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ссистент кафедры инфекционных болезней ФПК и ППС государственного образовательного учреждения высшего профессионального образования «Кубанский государственный медицинский университет», к.м.н., секретарь подкомиссии.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>
          <w:cantSplit w:val="true"/>
        </w:trPr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Члены подкомиссии: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вдеева 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ина Геннадиевна</w:t>
            </w:r>
          </w:p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3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ессор кафедры инфекционных болезней государственного образовательного учреждения высшего профессионального образования «Кубанский государственный медицинский университет»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бичев </w:t>
            </w:r>
          </w:p>
          <w:p>
            <w:pPr>
              <w:pStyle w:val="Normal1"/>
              <w:widowControl/>
              <w:spacing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Анатольевич</w:t>
            </w:r>
          </w:p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3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микробиологии государственного образовательного учреждения высшего профессионального образования "Кубанский государственный медицинский университет", к.м.н.;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Жукова 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риса Ивановна</w:t>
            </w:r>
          </w:p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3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 инфекционных болезней с курсом эпидемиологии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отов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Виктор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spacing w:before="4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лечебной работе государственного учреждения здравоохранения «Специализированная клиническая инфекционная больница» департамента здравоохранения Краснодарского края;</w:t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лагин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ий  Виктор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spacing w:before="4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главный врач государственного учреждения здравоохранения «Клинический центр по  профилактике и борьбе со СПИД и инфекционными заболеваниями», к.м.н.; </w:t>
            </w:r>
          </w:p>
          <w:p>
            <w:pPr>
              <w:pStyle w:val="Normal1"/>
              <w:widowControl/>
              <w:spacing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арин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ор Иван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н ФПК и ППС, доцент кафедры инфекционных болезней ФПК и ППС государственного образовательного учреждения высшего профессионального образования «Кубанский государственный медицинский университет»,  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лтых 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ина Георгиевна</w:t>
            </w:r>
          </w:p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lineRule="exact" w:line="33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281" w:type="dxa"/>
            <w:gridSpan w:val="2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бактериологической лабораторией муниципального учреждения здравоохранения Городская больница № 2  «КМЛДО», к.м.н.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pacing w:lineRule="exact" w:line="33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. Подкомиссия по аттестации судебно-медицинских экспертов, 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атологоанатомов</w:t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аршавец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  Петрович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государственного учреждения здравоохранения «Бюро судебно-медицинской экспер-тизы» департамента здравоохранения Краснодарского края, к.м.н., председатель подкомиссии; 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142"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роденко </w:t>
            </w:r>
          </w:p>
          <w:p>
            <w:pPr>
              <w:pStyle w:val="Normal1"/>
              <w:widowControl/>
              <w:ind w:left="142" w:hanging="14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ий    Анатоль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судебной медицины государственного образовательного учреждения высшего профессионального образования «Кубанский государственный медицинский университет», профессор, д.м.н., заместитель председателя  подкомиссии;</w:t>
            </w:r>
          </w:p>
          <w:p>
            <w:pPr>
              <w:pStyle w:val="Normal1"/>
              <w:widowControl/>
              <w:ind w:left="34" w:hanging="3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9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вягинцев</w:t>
            </w:r>
          </w:p>
          <w:p>
            <w:pPr>
              <w:pStyle w:val="Normal1"/>
              <w:widowControl/>
              <w:spacing w:before="9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Вячеслав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9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 организационно-методического кабинета государственного учреждения здравоохранения «Бюро судебно-медицинской экспертизы» департамента здравоохранения Краснодарского края, секретарь подкомиссии.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Члены подкомиссии: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брамова 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Никола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before="33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государственного учреждения здравоохранения «Бюро судебно-медицин-ской экспертизы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лозеров 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Юрье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патологоанатомическим отделением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яева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атьяна Геннадьевна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лабораторией патоморфологической диагностики муниципального учреждения здравоохранения Городская больница № 2  «КМЛДО»;</w:t>
            </w:r>
          </w:p>
          <w:p>
            <w:pPr>
              <w:pStyle w:val="Normal1"/>
              <w:widowControl/>
              <w:spacing w:before="33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рчено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атолий Геннадиевич</w:t>
            </w:r>
          </w:p>
          <w:p>
            <w:pPr>
              <w:pStyle w:val="Normal1"/>
              <w:widowControl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тделом государственного учреждения здравоохранения «Бюро судебно-медицинской экспертизы» департамента здравоохранения Краснодарского края;</w:t>
            </w:r>
          </w:p>
          <w:p>
            <w:pPr>
              <w:pStyle w:val="Normal1"/>
              <w:widowControl/>
              <w:spacing w:before="33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имо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Григорь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начальника по организационно-методической работе государственного учреждения здравоохранения "Бюро судебно-медицинской экспертизы"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ова </w:t>
            </w:r>
          </w:p>
          <w:p>
            <w:pPr>
              <w:pStyle w:val="Normal1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Татьяна Павловна</w:t>
            </w:r>
          </w:p>
          <w:p>
            <w:pPr>
              <w:pStyle w:val="Normal1"/>
              <w:widowControl/>
              <w:spacing w:before="4" w:after="0"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spacing w:before="4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сложных экспертиз государственного учреждения здравоохранения «Бюро судебно-медицинской экспертизы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илоносо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ег Борис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начальника по экспертной работе государственного учреждения здравоохранения «Бюро судебно-медицинской экспертизы» департамента здравоохранения Краснодарского края.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napToGrid w:val="false"/>
              <w:spacing w:lineRule="exact" w:line="33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1"/>
              <w:widowControl/>
              <w:spacing w:lineRule="exact" w:line="33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</w:rPr>
              <w:t>. Подкомиссия по аттестации врачей клинической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абораторной диагностики, биологов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/>
                <w:b/>
                <w:sz w:val="28"/>
                <w:szCs w:val="16"/>
              </w:rPr>
            </w:r>
          </w:p>
        </w:tc>
      </w:tr>
      <w:tr>
        <w:trPr>
          <w:trHeight w:val="1846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ннико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Петр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lineRule="exact" w:line="33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 клинической лабораторной диагностики государственного учреждения здравоохранения «Краевая клиническая больница № 1 им. проф. С.В.Очаповского» департамента здравоохранения Краснодарского края, председатель подкомиссии;</w:t>
            </w:r>
          </w:p>
        </w:tc>
      </w:tr>
      <w:tr>
        <w:trPr>
          <w:trHeight w:val="2127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есникова</w:t>
            </w:r>
          </w:p>
          <w:p>
            <w:pPr>
              <w:pStyle w:val="Normal1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талья Владиславовна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фессор кафедры клинической иммунологии, аллергологии и лабораторной диагностики государственного образовательного учреждения высшего профессионального образования «Кубанский государственный медицинский университет», д.м.н., заместитель председателя подкомисси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Яковчук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Евгеньевн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клинической лабораторной диагностике государственного учреждения здравоохранения «Специализированная клиническая инфекционная больница» департамента здравоохранения Краснодарского края, секретарь  подкомиссии.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Члены подкомиссии :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енцова </w:t>
            </w:r>
          </w:p>
          <w:p>
            <w:pPr>
              <w:pStyle w:val="Normal1"/>
              <w:widowControl/>
              <w:ind w:left="284" w:hanging="28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Андреевн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 клинической лабораторной диагностики муниципального учреждения здравоохранения Городская больница № 2  «КМЛДО»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ньк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иса Иван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lineRule="exact" w:line="33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 клинико-диагностической лаборатории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spacing w:lineRule="exact" w:line="33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ерство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катерина Анатоль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линико-диагностической  лабораторией государственного учреждения здравоохранения «Клинический онкологический диспансер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укьянен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бовь Алексеевн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линико-диагностической лабораторией государственного учреждения здравоохранения «Детская   краевая  клиническая больница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н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лора Паксун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линико-диагностической лабораторией муниципального учреждения здравоохранения Городская больница № 2  «КМЛДО»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ртышная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алина Васильевна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линико-диагностической лабораторией государственного учреждения здравоохранения «Клинический госпиталь для  ветеранов войн» департамента здравоохранения Краснодарского края.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snapToGrid w:val="false"/>
              <w:spacing w:lineRule="exact" w:line="331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1"/>
              <w:widowControl/>
              <w:spacing w:lineRule="exact" w:line="33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sz w:val="28"/>
              </w:rPr>
              <w:t>. Подкомиссия по аттестации провизоров- организаторов</w:t>
            </w:r>
          </w:p>
          <w:p>
            <w:pPr>
              <w:pStyle w:val="Normal1"/>
              <w:widowControl/>
              <w:spacing w:lineRule="exact" w:line="33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( специальность: «Управление и экономика фармации»), провизоров</w:t>
            </w:r>
          </w:p>
          <w:p>
            <w:pPr>
              <w:pStyle w:val="Normal1"/>
              <w:widowControl/>
              <w:spacing w:lineRule="exact" w:line="33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имиков-аналитиков (специальность: «Фармацевтическая химия и фармакогнозия»), провизоров-технологов</w:t>
            </w:r>
          </w:p>
          <w:p>
            <w:pPr>
              <w:pStyle w:val="Normal1"/>
              <w:widowControl/>
              <w:spacing w:lineRule="exact" w:line="33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(специальность: «Фармацевтическая технология»)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Decotura ICG;Times New Roman" w:hAnsi="Decotura ICG;Times New Roman" w:cs="Decotura ICG;Times New Roman"/>
                <w:sz w:val="28"/>
              </w:rPr>
            </w:pPr>
            <w:r>
              <w:rPr>
                <w:rFonts w:cs="Decotura ICG;Times New Roman" w:ascii="Decotura ICG;Times New Roman" w:hAnsi="Decotura ICG;Times New Roman"/>
                <w:sz w:val="28"/>
              </w:rPr>
              <w:t>Губриева</w:t>
            </w:r>
          </w:p>
          <w:p>
            <w:pPr>
              <w:pStyle w:val="Normal1"/>
              <w:widowControl/>
              <w:rPr>
                <w:rFonts w:ascii="Decotura ICG;Times New Roman" w:hAnsi="Decotura ICG;Times New Roman" w:cs="Decotura ICG;Times New Roman"/>
                <w:sz w:val="28"/>
              </w:rPr>
            </w:pPr>
            <w:r>
              <w:rPr>
                <w:rFonts w:cs="Decotura ICG;Times New Roman" w:ascii="Decotura ICG;Times New Roman" w:hAnsi="Decotura ICG;Times New Roman"/>
                <w:sz w:val="28"/>
              </w:rPr>
              <w:t>Надежд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81" w:type="dxa"/>
            <w:gridSpan w:val="5"/>
            <w:tcBorders/>
          </w:tcPr>
          <w:p>
            <w:pPr>
              <w:pStyle w:val="Normal1"/>
              <w:widowControl/>
              <w:spacing w:lineRule="exact" w:line="33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аптечного управления департамента здравоохранения Краснодарского края, председатель  подкомиссии;</w:t>
            </w:r>
          </w:p>
          <w:p>
            <w:pPr>
              <w:pStyle w:val="Normal1"/>
              <w:widowControl/>
              <w:spacing w:lineRule="exact" w:line="33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9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Decotura ICG;Times New Roman" w:ascii="Decotura ICG;Times New Roman" w:hAnsi="Decotura ICG;Times New Roman"/>
                <w:sz w:val="28"/>
              </w:rPr>
              <w:t xml:space="preserve">Сампие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Decotura ICG;Times New Roman" w:ascii="Decotura ICG;Times New Roman" w:hAnsi="Decotura ICG;Times New Roman"/>
                <w:sz w:val="28"/>
              </w:rPr>
              <w:t>Абдул Магаметович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spacing w:lineRule="exact" w:line="33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Decotura ICG;Times New Roman" w:ascii="Decotura ICG;Times New Roman" w:hAnsi="Decotura ICG;Times New Roman"/>
                <w:sz w:val="28"/>
              </w:rPr>
              <w:t xml:space="preserve">заведующий кафедрой фармации </w:t>
            </w:r>
            <w:r>
              <w:rPr>
                <w:rFonts w:cs="Times New Roman" w:ascii="Times New Roman" w:hAnsi="Times New Roman"/>
                <w:sz w:val="28"/>
              </w:rPr>
              <w:t>государственного образовательного учреждения высшего профессионального образования</w:t>
            </w:r>
            <w:r>
              <w:rPr>
                <w:rFonts w:cs="Decotura ICG;Times New Roman" w:ascii="Decotura ICG;Times New Roman" w:hAnsi="Decotura ICG;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Decotura ICG;Times New Roman" w:ascii="Decotura ICG;Times New Roman" w:hAnsi="Decotura ICG;Times New Roman"/>
                <w:sz w:val="28"/>
              </w:rPr>
              <w:t>Кубанский государственный медицинский университет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  <w:r>
              <w:rPr>
                <w:rFonts w:cs="Decotura ICG;Times New Roman" w:ascii="Decotura ICG;Times New Roman" w:hAnsi="Decotura ICG;Times New Roman"/>
                <w:sz w:val="28"/>
              </w:rPr>
              <w:t>, профессор, д.м.н.</w:t>
            </w:r>
            <w:r>
              <w:rPr>
                <w:rFonts w:cs="Times New Roman" w:ascii="Times New Roman" w:hAnsi="Times New Roman"/>
                <w:sz w:val="28"/>
              </w:rPr>
              <w:t>, заместитель председателя подкомиссии;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844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ткин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риса Владимир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spacing w:lineRule="exact" w:line="33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лицензированию управления по лицензированию и контролю качества медицинской помощи департамента здравоохранения Краснодарского края заместитель председателя подкомиссии;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17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иенко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Владимир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spacing w:lineRule="exact" w:line="33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ущий </w:t>
            </w:r>
            <w:r>
              <w:rPr>
                <w:rFonts w:cs="Decotura ICG;Times New Roman" w:ascii="Decotura ICG;Times New Roman" w:hAnsi="Decotura ICG;Times New Roman"/>
                <w:sz w:val="28"/>
              </w:rPr>
              <w:t>консультант отдела организации фармацевтической деятельности аптечного управления департамента здравоохранения   Краснодарского края, секретарь подкомиссии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Decotura ICG;Times New Roman" w:ascii="Decotura ICG;Times New Roman" w:hAnsi="Decotura ICG;Times New Roman"/>
                <w:sz w:val="28"/>
              </w:rPr>
              <w:t>Члены подкомиссии: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/>
                <w:sz w:val="28"/>
                <w:szCs w:val="16"/>
              </w:rPr>
            </w:r>
          </w:p>
        </w:tc>
      </w:tr>
      <w:tr>
        <w:trPr>
          <w:trHeight w:val="1191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енко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Алексе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spacing w:lineRule="exact" w:line="33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организации фармацевтической деятельности аптечного управления департамента здравоохранения Краснодарского края;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419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Decotura ICG;Times New Roman" w:ascii="Decotura ICG;Times New Roman" w:hAnsi="Decotura ICG;Times New Roman"/>
                <w:sz w:val="28"/>
              </w:rPr>
              <w:t xml:space="preserve">Кияничен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Decotura ICG;Times New Roman" w:ascii="Decotura ICG;Times New Roman" w:hAnsi="Decotura ICG;Times New Roman"/>
                <w:sz w:val="28"/>
              </w:rPr>
              <w:t>Гали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Decotura ICG;Times New Roman" w:ascii="Decotura ICG;Times New Roman" w:hAnsi="Decotura ICG;Times New Roman"/>
                <w:sz w:val="28"/>
              </w:rPr>
              <w:t>Льв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spacing w:lineRule="exact" w:line="33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Decotura ICG;Times New Roman" w:ascii="Decotura ICG;Times New Roman" w:hAnsi="Decotura ICG;Times New Roman"/>
                <w:sz w:val="28"/>
              </w:rPr>
              <w:t>заведующ</w:t>
            </w:r>
            <w:r>
              <w:rPr>
                <w:rFonts w:cs="Times New Roman" w:ascii="Times New Roman" w:hAnsi="Times New Roman"/>
                <w:sz w:val="28"/>
              </w:rPr>
              <w:t>ий</w:t>
            </w:r>
            <w:r>
              <w:rPr>
                <w:rFonts w:cs="Decotura ICG;Times New Roman" w:ascii="Decotura ICG;Times New Roman" w:hAnsi="Decotura ICG;Times New Roman"/>
                <w:sz w:val="28"/>
              </w:rPr>
              <w:t xml:space="preserve"> аптекой государственного учреждения здравоохранения  </w:t>
            </w: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Decotura ICG;Times New Roman" w:ascii="Decotura ICG;Times New Roman" w:hAnsi="Decotura ICG;Times New Roman"/>
                <w:sz w:val="28"/>
              </w:rPr>
              <w:t>Краевая клиническая больница № 1</w:t>
            </w:r>
            <w:r>
              <w:rPr>
                <w:rFonts w:cs="Times New Roman" w:ascii="Times New Roman" w:hAnsi="Times New Roman"/>
                <w:sz w:val="28"/>
              </w:rPr>
              <w:t xml:space="preserve"> им. проф. С.В. Очаповского»</w:t>
            </w:r>
            <w:r>
              <w:rPr>
                <w:rFonts w:cs="Decotura ICG;Times New Roman" w:ascii="Decotura ICG;Times New Roman" w:hAnsi="Decotura ICG;Times New Roman"/>
                <w:sz w:val="28"/>
              </w:rPr>
              <w:t xml:space="preserve"> департамента здравоохранения Краснодарского края</w:t>
            </w:r>
            <w:r>
              <w:rPr>
                <w:rFonts w:cs="Times New Roman" w:ascii="Times New Roman" w:hAnsi="Times New Roman"/>
                <w:sz w:val="28"/>
              </w:rPr>
              <w:t>;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131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вале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Григорье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spacing w:lineRule="exact" w:line="33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КГУ «Центр по контролю качества и сертификации лекарственных средств Краснодарского края»;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125" w:hRule="atLeast"/>
        </w:trPr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Decotura ICG;Times New Roman" w:ascii="Decotura ICG;Times New Roman" w:hAnsi="Decotura ICG;Times New Roman"/>
                <w:sz w:val="28"/>
              </w:rPr>
              <w:t xml:space="preserve">Скляр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Decotura ICG;Times New Roman" w:ascii="Decotura ICG;Times New Roman" w:hAnsi="Decotura ICG;Times New Roman"/>
                <w:sz w:val="28"/>
              </w:rPr>
              <w:t>Зинаида Викторовна</w:t>
            </w:r>
          </w:p>
        </w:tc>
        <w:tc>
          <w:tcPr>
            <w:tcW w:w="239" w:type="dxa"/>
            <w:tcBorders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spacing w:lineRule="exact" w:line="33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Decotura ICG;Times New Roman" w:ascii="Decotura ICG;Times New Roman" w:hAnsi="Decotura ICG;Times New Roman"/>
                <w:sz w:val="28"/>
              </w:rPr>
              <w:t xml:space="preserve">вице-президент Краснодарской краевой общественной организации специалистов, осуществляющих деятельность в области фармации, заведующая филиалом </w:t>
            </w: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Decotura ICG;Times New Roman" w:ascii="Decotura ICG;Times New Roman" w:hAnsi="Decotura ICG;Times New Roman"/>
                <w:sz w:val="28"/>
              </w:rPr>
              <w:t>Аптека № 6</w:t>
            </w:r>
            <w:r>
              <w:rPr>
                <w:rFonts w:cs="Times New Roman" w:ascii="Times New Roman" w:hAnsi="Times New Roman"/>
                <w:sz w:val="28"/>
              </w:rPr>
              <w:t>»</w:t>
            </w:r>
            <w:r>
              <w:rPr>
                <w:rFonts w:cs="Decotura ICG;Times New Roman" w:ascii="Decotura ICG;Times New Roman" w:hAnsi="Decotura ICG;Times New Roman"/>
                <w:sz w:val="28"/>
              </w:rPr>
              <w:t xml:space="preserve"> муниципального унитарного предприятия </w:t>
            </w: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Decotura ICG;Times New Roman" w:ascii="Decotura ICG;Times New Roman" w:hAnsi="Decotura ICG;Times New Roman"/>
                <w:sz w:val="28"/>
              </w:rPr>
              <w:t>Краснодарское городское аптечное управление</w:t>
            </w:r>
            <w:r>
              <w:rPr>
                <w:rFonts w:cs="Times New Roman" w:ascii="Times New Roman" w:hAnsi="Times New Roman"/>
                <w:sz w:val="28"/>
              </w:rPr>
              <w:t>»;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мородино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риса Георги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49" w:type="dxa"/>
            <w:gridSpan w:val="4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аптекой муниципального учрежде-ния здравоохранения Городская больница № 2 «КМЛДО»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1"/>
        <w:widowControl/>
        <w:spacing w:lineRule="exact" w:line="3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spacing w:lineRule="exact" w:line="3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spacing w:lineRule="exact" w:line="3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аттестационной комиссии </w:t>
      </w:r>
    </w:p>
    <w:p>
      <w:pPr>
        <w:pStyle w:val="Normal1"/>
        <w:widowControl/>
        <w:spacing w:lineRule="exact" w:line="3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исвоению (подтверждению) </w:t>
      </w:r>
    </w:p>
    <w:p>
      <w:pPr>
        <w:pStyle w:val="Normal1"/>
        <w:widowControl/>
        <w:spacing w:lineRule="exact" w:line="3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валификационных категорий </w:t>
      </w:r>
    </w:p>
    <w:p>
      <w:pPr>
        <w:pStyle w:val="Normal1"/>
        <w:widowControl/>
        <w:spacing w:lineRule="exact" w:line="3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департаменте  здравоохранения</w:t>
      </w:r>
    </w:p>
    <w:p>
      <w:pPr>
        <w:pStyle w:val="Normal1"/>
        <w:widowControl/>
        <w:spacing w:lineRule="exact" w:line="331"/>
        <w:rPr/>
      </w:pPr>
      <w:r>
        <w:rPr>
          <w:rFonts w:cs="Times New Roman" w:ascii="Times New Roman" w:hAnsi="Times New Roman"/>
          <w:sz w:val="28"/>
        </w:rPr>
        <w:t>Краснодарского края                                                                                  Е.Н.Редь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Decotura IC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9:16:00Z</dcterms:created>
  <dc:creator>Павлова Л М</dc:creator>
  <dc:description/>
  <cp:keywords/>
  <dc:language>en-US</dc:language>
  <cp:lastModifiedBy>Rusinova</cp:lastModifiedBy>
  <cp:lastPrinted>1998-08-06T15:30:00Z</cp:lastPrinted>
  <dcterms:modified xsi:type="dcterms:W3CDTF">2009-03-02T07:11:00Z</dcterms:modified>
  <cp:revision>267</cp:revision>
  <dc:subject/>
  <dc:title> </dc:title>
</cp:coreProperties>
</file>