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44"/>
      </w:tblGrid>
      <w:tr>
        <w:trPr>
          <w:trHeight w:val="1275" w:hRule="atLeast"/>
        </w:trPr>
        <w:tc>
          <w:tcPr>
            <w:tcW w:w="4503" w:type="dxa"/>
            <w:tcBorders/>
          </w:tcPr>
          <w:p>
            <w:pPr>
              <w:pStyle w:val="Normal1"/>
              <w:widowControl/>
              <w:snapToGrid w:val="false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  <w:tc>
          <w:tcPr>
            <w:tcW w:w="5244" w:type="dxa"/>
            <w:tcBorders/>
          </w:tcPr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ложение  № 2</w:t>
            </w:r>
          </w:p>
          <w:p>
            <w:pPr>
              <w:pStyle w:val="Normal1"/>
              <w:widowControl/>
              <w:spacing w:before="14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к приказу департамента здравоохранения Краснодарского края </w:t>
            </w:r>
          </w:p>
          <w:p>
            <w:pPr>
              <w:pStyle w:val="Normal1"/>
              <w:widowControl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т «____»__________№ _____    </w:t>
            </w:r>
          </w:p>
        </w:tc>
      </w:tr>
    </w:tbl>
    <w:p>
      <w:pPr>
        <w:pStyle w:val="Normal1"/>
        <w:widowControl/>
        <w:ind w:firstLine="6096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1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1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1"/>
        <w:widowControl/>
        <w:spacing w:before="9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краевой аттестационной комиссии по присвоению </w:t>
      </w:r>
    </w:p>
    <w:p>
      <w:pPr>
        <w:pStyle w:val="Normal1"/>
        <w:widowControl/>
        <w:spacing w:before="9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подтверждению) квалификационных категорий врачами, </w:t>
      </w:r>
    </w:p>
    <w:p>
      <w:pPr>
        <w:pStyle w:val="Normal1"/>
        <w:widowControl/>
        <w:spacing w:before="9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изорами и другими специалистами с высшим образованием, </w:t>
      </w:r>
    </w:p>
    <w:p>
      <w:pPr>
        <w:pStyle w:val="Normal1"/>
        <w:widowControl/>
        <w:spacing w:before="9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ботающими в системе  здравоохранения  Краснодарского края</w:t>
      </w:r>
    </w:p>
    <w:p>
      <w:pPr>
        <w:pStyle w:val="Normal1"/>
        <w:widowControl/>
        <w:spacing w:before="9" w:after="0"/>
        <w:rPr>
          <w:rFonts w:ascii="Times New Roman" w:hAnsi="Times New Roman" w:cs="Times New Roman"/>
          <w:b/>
          <w:b/>
          <w:sz w:val="30"/>
          <w:szCs w:val="28"/>
        </w:rPr>
      </w:pPr>
      <w:r>
        <w:rPr>
          <w:rFonts w:cs="Times New Roman" w:ascii="Times New Roman" w:hAnsi="Times New Roman"/>
          <w:b/>
          <w:sz w:val="30"/>
          <w:szCs w:val="28"/>
        </w:rPr>
      </w:r>
    </w:p>
    <w:p>
      <w:pPr>
        <w:pStyle w:val="Normal1"/>
        <w:widowControl/>
        <w:spacing w:before="9" w:after="0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1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30"/>
        </w:rPr>
        <w:t xml:space="preserve">        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1.Общие положения</w:t>
      </w:r>
    </w:p>
    <w:p>
      <w:pPr>
        <w:pStyle w:val="Normal1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1"/>
        <w:widowControl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1.1. Краевая аттестационная комиссия по присвоению (подтверждению) квалификационных категорий врачами, провизорами и другими специалистами с высшим образованием, работающими в системе здравоохранения Краснодарского края (далее – краевая аттестационная комиссия),  создается при департаменте  здравоохранения  Краснодарского края. </w:t>
      </w:r>
    </w:p>
    <w:p>
      <w:pPr>
        <w:pStyle w:val="Normal1"/>
        <w:widowControl/>
        <w:spacing w:before="4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Структура и состав комиссии утверждается приказом департамента здравоохранения  Краснодарского края. </w:t>
      </w:r>
    </w:p>
    <w:p>
      <w:pPr>
        <w:pStyle w:val="Normal1"/>
        <w:widowControl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Адрес комиссии: г. Краснодар, ул. Кирова, 9, государственное учреждение здравоохранения  «Клинический госпиталь для ветеранов войн» департамента здравоохранения Краснодарского края. </w:t>
      </w:r>
    </w:p>
    <w:p>
      <w:pPr>
        <w:pStyle w:val="Normal1"/>
        <w:widowControl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1.2. В состав краевой аттестационной комиссии входят высококвалифицированные специалисты, руководители государственных  и муниципальных учреждений здравоохранения, представители профессиональных медицинских и фармацевтических  ассоциаций, профсоюзных органов, Кубанского государственного медицинского университета и др. </w:t>
      </w:r>
    </w:p>
    <w:p>
      <w:pPr>
        <w:pStyle w:val="Normal1"/>
        <w:widowControl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1.3. Краевая аттестационная комиссия в своей деятельности руководствуется действующим законодательством Российской Федерации, нормативными правовыми актами МЗ РФ, Министерства здравоохранения  и социального развития Российской Федерации,  настоящим Положением, распорядительными документами департамента  здравоохранения  Краснодарского края. </w:t>
      </w:r>
    </w:p>
    <w:p>
      <w:pPr>
        <w:pStyle w:val="Normal1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</w:rPr>
        <w:t>1.4. Краевую аттестационную комиссию возглавляет председатель, который организует и контролирует ее деятельность, обеспечивает единство требований, предъявляемых к аттестуемым специалистам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</w:rPr>
        <w:t xml:space="preserve">           </w:t>
      </w:r>
    </w:p>
    <w:p>
      <w:pPr>
        <w:pStyle w:val="Normal1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1.5. Ежегодно до 20 января краевая аттестационная комиссия представляет в департамент  здравоохранения  отчет о работе за прошедший год. </w:t>
      </w:r>
    </w:p>
    <w:p>
      <w:pPr>
        <w:pStyle w:val="Normal1"/>
        <w:widowControl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1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b/>
          <w:sz w:val="28"/>
        </w:rPr>
        <w:t>2. Задачи и функции</w:t>
      </w:r>
    </w:p>
    <w:p>
      <w:pPr>
        <w:pStyle w:val="Normal1"/>
        <w:widowControl/>
        <w:spacing w:before="4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</w:rPr>
        <w:t xml:space="preserve">2.1. Краевая аттестационная комиссия проводит аттестацию руководителей органов управления и учреждений здравоохранения муниципальных образований края и государственных учреждений здравоохранения, врачей, провизоров и других специалистов с высшим профессиональным образованием (зоологов, энтомологов, биологов, медицинских психологов и др.) системы здравоохранения Краснодарского края, а также специалистов других министерств и ведомств, изъявивших желание аттестоваться в краевой аттестационной комиссии при департаменте  здравоохранения  Краснодарского края. </w:t>
      </w:r>
    </w:p>
    <w:p>
      <w:pPr>
        <w:pStyle w:val="Normal1"/>
        <w:widowControl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2.2. Краевая аттестационная комиссия осуществляет методическое руководство и анализ деятельности специализированных подкомиссий, проводит экспертизу документов аттестуемых, консультации по вопросам аттестации и компьютерного тестирования. </w:t>
      </w:r>
    </w:p>
    <w:p>
      <w:pPr>
        <w:pStyle w:val="Normal1"/>
        <w:widowControl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2.3. Краевая аттестационная комиссия рассматривает конфликтные случаи, возникающие в работе подкомиссий.</w:t>
      </w:r>
    </w:p>
    <w:p>
      <w:pPr>
        <w:pStyle w:val="Normal1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</w:t>
      </w:r>
      <w:r>
        <w:rPr>
          <w:rFonts w:cs="Times New Roman" w:ascii="Times New Roman" w:hAnsi="Times New Roman"/>
          <w:b/>
          <w:sz w:val="28"/>
        </w:rPr>
        <w:t xml:space="preserve">3.  Порядок работы краевой аттестационной комиссии. </w:t>
      </w:r>
    </w:p>
    <w:p>
      <w:pPr>
        <w:pStyle w:val="Normal1"/>
        <w:widowControl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3.1. Порядок работы краевой аттестационной комиссии устанавливается председателем комиссии в соответствии с Положением о порядке получения квалификационных категорий специалистами, работающими в системе здравоохранения Российской Федерации, утвержденным приказом Минздрава России от 09.08.2001  № 314 «О порядке получения квалификационных категорий», и письмом Минздрава России от 13.11.2001 № 2510/11568-01-32 «О применении Положения о порядке получения квалификационных категорий специалистами, работающими в системе здравоохранения Российской Федерации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3.2.  Аттестационная комиссия:</w:t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- рассматривает представленные документы в течение двух месяцев со дня их поступления (регистрации);</w:t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- принимает решения о присвоении, подтверждении или снятии квали</w:t>
        <w:softHyphen/>
        <w:t>фикационных категорий;</w:t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- дает рекомендации по дальнейшей  профессиональной подготовке специалиста;       </w:t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- выдает удостоверение установленного образца  и, при необходимости, выписку из приказа о получении квалификационной категории;</w:t>
      </w:r>
    </w:p>
    <w:p>
      <w:pPr>
        <w:pStyle w:val="Normal"/>
        <w:jc w:val="both"/>
        <w:rPr/>
      </w:pPr>
      <w:r>
        <w:rPr/>
        <w:t xml:space="preserve">               </w:t>
      </w:r>
      <w:r>
        <w:rPr>
          <w:sz w:val="28"/>
        </w:rPr>
        <w:t>- ведет делопроизводство.</w:t>
      </w:r>
    </w:p>
    <w:p>
      <w:pPr>
        <w:pStyle w:val="Normal1"/>
        <w:widowControl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3.3.  Аттестация на присвоение первой, высшей категорий и подтверждение высшей категории проводится с явкой специалиста на подкомиссию по специальности и краевую аттестационную комиссию. Аттестация на присвоение второй, а также подтверждение первой и второй категории проводится с явкой специалиста только на подкомиссию.</w:t>
      </w:r>
    </w:p>
    <w:p>
      <w:pPr>
        <w:pStyle w:val="Normal1"/>
        <w:widowControl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3.4. Компьютерные тестовые экзамены по специальности проводятся по программе  Министерства здравоохранения  и социального развития Российской Федерации.</w:t>
      </w:r>
    </w:p>
    <w:p>
      <w:pPr>
        <w:pStyle w:val="Normal1"/>
        <w:widowControl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3.5. Аттестация специалиста на подкомиссии включает собеседование по аттестационному отчету соискателя и  по профессиональным вопросам.</w:t>
      </w:r>
    </w:p>
    <w:p>
      <w:pPr>
        <w:pStyle w:val="Normal1"/>
        <w:widowControl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3.6. Для лиц, обучающихся на сертификационных циклах в государственном образовательном учреждении высшего профессионального образования «Кубанский государственный медицинский университет» (далее – ГОУ ВПО «КГМУ») и изъявивших желание пройти аттестацию (переаттестацию) на квалификационную категорию по окончании цикла, функции подкомиссий по аттестации врачей делегируются государственной аттестационной комиссии ГОУ ВПО «КГМУ»  по последипломному образованию. В этом случае в работе комиссии КГМУ обязан участвовать председатель или заместитель председателя подкомиссии краевой аттестационной комиссии  по аттестации соответствующих специалистов, и процедура сертификационного экзамена дополняется собеседованием по аттестационному отчету претендента. Дополнительно к процедуре государственной аттестации  добавляются 5 вопросов для высшей, 3 – для первой и 2 – для второй квалификационной категории.</w:t>
      </w:r>
    </w:p>
    <w:p>
      <w:pPr>
        <w:pStyle w:val="Normal1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ab/>
        <w:t xml:space="preserve">Аттестация   специалистов,   изъявивших желание   пройти  аттестацию </w:t>
      </w:r>
    </w:p>
    <w:p>
      <w:pPr>
        <w:pStyle w:val="Normal1"/>
        <w:widowControl/>
        <w:jc w:val="both"/>
        <w:rPr/>
      </w:pPr>
      <w:r>
        <w:rPr>
          <w:rFonts w:cs="Times New Roman" w:ascii="Times New Roman" w:hAnsi="Times New Roman"/>
          <w:sz w:val="28"/>
        </w:rPr>
        <w:t xml:space="preserve">( переаттестацию) на квалификационную категорию по окончании циклов тематического усовершенствования, возможна, если цикл проводится по соответствующей специальности и имеет продолжительность не менее 144 ч. </w:t>
      </w:r>
    </w:p>
    <w:p>
      <w:pPr>
        <w:pStyle w:val="Normal1"/>
        <w:widowControl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ab/>
        <w:t>Полностью оформленные и отрецензированные аттестационные материалы врачей из ГОУ ВПО «КГМУ» передаются в краевую аттестационную комиссию лично аттестуемым с предоставлением подлинников документов секретарю краевой аттестационной комиссии.</w:t>
      </w:r>
    </w:p>
    <w:p>
      <w:pPr>
        <w:pStyle w:val="Normal1"/>
        <w:widowControl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3.7. При собеседовании на краевой аттестационной комиссии оценива-ются знания претендентом демографических показателей муниципального образования и края и их динамики, оказания неотложной помощи при угрожающих жизни состояниях, факторов, влияющих на здоровье нации и индивида, вопросов профилактики важнейших инфекционных и неинфекционных заболеваний, действий при подозрении на наличие особо опасных инфекций, диагностике ВИЧ-инфекции, знание законодательства и нормативных документов в здравоохранении, вопросы трудового права.</w:t>
      </w:r>
    </w:p>
    <w:p>
      <w:pPr>
        <w:pStyle w:val="Normal1"/>
        <w:widowControl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3.8. Решение комиссии принимается большинством голосов, присутствующих на заседании членов комиссии. При равенстве голосов решение выносится в пользу аттестуемого. </w:t>
      </w:r>
    </w:p>
    <w:p>
      <w:pPr>
        <w:pStyle w:val="Normal1"/>
        <w:widowControl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3.9. Результаты аттестации оформляются протоколом, который подписывается председателем краевой аттестационной комиссии, секретарем и всеми участвующими в заседании членами комиссии. </w:t>
      </w:r>
    </w:p>
    <w:p>
      <w:pPr>
        <w:pStyle w:val="Normal1"/>
        <w:widowControl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3.10. Решение краевой аттестационной комиссии утверждается приказом департамента  здравоохранения Краснодарского края, который издается в течение 1 месяца со дня заседания краевой аттестационной комиссии.</w:t>
      </w:r>
    </w:p>
    <w:p>
      <w:pPr>
        <w:pStyle w:val="Normal1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едседатель краевой  аттестационной  комиссии </w:t>
      </w:r>
    </w:p>
    <w:p>
      <w:pPr>
        <w:pStyle w:val="Normal1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 присвоению  (подтверждению) квалификаци-</w:t>
      </w:r>
    </w:p>
    <w:p>
      <w:pPr>
        <w:pStyle w:val="Normal1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нных категорий при департаменте здравоохране-</w:t>
      </w:r>
    </w:p>
    <w:p>
      <w:pPr>
        <w:pStyle w:val="Normal1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</w:rPr>
        <w:t>ния Краснодарского края                                                                           Е.Н.Редько</w:t>
      </w:r>
    </w:p>
    <w:p>
      <w:pPr>
        <w:pStyle w:val="Normal1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widowControl/>
        <w:ind w:left="24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1T08:51:00Z</dcterms:created>
  <dc:creator>Павлова Л М</dc:creator>
  <dc:description/>
  <cp:keywords/>
  <dc:language>en-US</dc:language>
  <cp:lastModifiedBy>Rusinova</cp:lastModifiedBy>
  <cp:lastPrinted>1998-07-22T12:40:00Z</cp:lastPrinted>
  <dcterms:modified xsi:type="dcterms:W3CDTF">2009-02-24T06:53:00Z</dcterms:modified>
  <cp:revision>42</cp:revision>
  <dc:subject/>
  <dc:title>     Приложение 2 </dc:title>
</cp:coreProperties>
</file>