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41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>
          <w:sz w:val="28"/>
        </w:rPr>
      </w:pPr>
      <w:r>
        <w:rPr>
          <w:sz w:val="28"/>
        </w:rPr>
        <w:t>ДЕПАРТАМЕНТ ЗДРАВООХРАНЕНИЯ Краснодарского  кра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Р И К А 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  <w:u w:val="single"/>
        </w:rPr>
        <w:t>«15» сентября 2009 г.</w:t>
      </w:r>
      <w:r>
        <w:rPr>
          <w:sz w:val="26"/>
        </w:rPr>
        <w:tab/>
        <w:tab/>
        <w:tab/>
        <w:tab/>
        <w:t xml:space="preserve">                                      </w:t>
      </w:r>
      <w:r>
        <w:rPr>
          <w:sz w:val="26"/>
          <w:u w:val="single"/>
        </w:rPr>
        <w:t>№    236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Краснода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в 2009 году дополнительной диспансеризации </w:t>
      </w:r>
    </w:p>
    <w:p>
      <w:pPr>
        <w:pStyle w:val="Normal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бывающих в стационарных учреждениях детей-сирот и детей, </w:t>
      </w:r>
    </w:p>
    <w:p>
      <w:pPr>
        <w:pStyle w:val="Normal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трудной жизненной ситуаци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88"/>
        <w:ind w:firstLine="708"/>
        <w:jc w:val="both"/>
        <w:rPr>
          <w:bCs/>
          <w:color w:val="3B3B3B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здравоохранения и социального развития Российской Федерации от 17 апреля 2009 года №198н «О нормативах затрат на проведение в 2009 году диспансеризации одного ребенка», информационного письма Министерства здравоохранения и социального развития Российской Федерации от 31 августа 2009 года №57-0/10/2-6841 «О мероприятиях по организации проведения диспансеризации пребывающих в стационарных учреждениях детей-сирот и детей, находящихся в трудной жизненной ситуации, в 2009 году»   п р и к а з ы в а ю: </w:t>
      </w:r>
    </w:p>
    <w:p>
      <w:pPr>
        <w:pStyle w:val="Normal"/>
        <w:spacing w:lineRule="atLeast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-график проведения диспансеризации пребывающих в стационарных учреждениях детей-сирот и детей, находящихся в трудной жизненной ситуации в 2009 году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ов управления и учреждений здравоохранения Краснодарского края в 2009 году ежемесячно, к 3-му числу каждого месяца, предоставлять в организационно-методический отдел государственного учреждения здравоохранения «Детская краевая клиническая больница» департамента здравоохранения Краснодарского края  по тел./факсу 8(861)-267-33-45, 268-53-35, сведения о пребывающих в стационарных учреждениях детях-сиротах  и  детях,  находящихся в трудной жизненной ситуации 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выполнением приказа возложить на начальника управления организации медицинской помощи женщинам и детям департамента здравоохранения Т.Н.Перепелки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Руководитель департамента                                                                     Е.Н.Ред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организации медицинской </w:t>
      </w:r>
    </w:p>
    <w:p>
      <w:pPr>
        <w:pStyle w:val="Normal"/>
        <w:rPr/>
      </w:pPr>
      <w:r>
        <w:rPr>
          <w:sz w:val="28"/>
          <w:szCs w:val="28"/>
        </w:rPr>
        <w:t xml:space="preserve">помощи женщинам и детям 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консультант                                                                        Е.Ю.Боро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государственной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>гражданской службы и кадров                                                                С.А.Глыжко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>Начальник юридического отдела                                                          И.Н.Масл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40:00Z</dcterms:created>
  <dc:creator>Истоминова</dc:creator>
  <dc:description/>
  <cp:keywords/>
  <dc:language>en-US</dc:language>
  <cp:lastModifiedBy>Компьютер</cp:lastModifiedBy>
  <cp:lastPrinted>2009-09-15T18:35:00Z</cp:lastPrinted>
  <dcterms:modified xsi:type="dcterms:W3CDTF">2009-09-17T12:54:00Z</dcterms:modified>
  <cp:revision>55</cp:revision>
  <dc:subject/>
  <dc:title/>
</cp:coreProperties>
</file>